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1134" w:hanging="0"/>
        <w:rPr/>
      </w:pPr>
      <w:r>
        <w:rPr/>
        <w:t>KURS KWALIFIKACYJNY Z ORGANIZACJI</w:t>
      </w:r>
    </w:p>
    <w:p>
      <w:pPr>
        <w:pStyle w:val="Heading"/>
        <w:spacing w:lineRule="auto" w:line="360"/>
        <w:ind w:left="1134" w:hanging="0"/>
        <w:rPr/>
      </w:pPr>
      <w:r>
        <w:rPr/>
        <w:t>I ZARZĄDZANIA OŚWIATĄ NR 265</w:t>
      </w:r>
    </w:p>
    <w:p>
      <w:pPr>
        <w:pStyle w:val="Normal"/>
        <w:spacing w:lineRule="auto" w:line="360"/>
        <w:ind w:left="1134" w:hanging="0"/>
        <w:jc w:val="center"/>
        <w:rPr>
          <w:sz w:val="32"/>
        </w:rPr>
      </w:pPr>
      <w:r>
        <w:rPr>
          <w:sz w:val="32"/>
        </w:rPr>
      </w:r>
    </w:p>
    <w:p>
      <w:pPr>
        <w:pStyle w:val="Normal"/>
        <w:spacing w:lineRule="auto" w:line="360"/>
        <w:ind w:left="1134" w:hanging="0"/>
        <w:jc w:val="center"/>
        <w:rPr>
          <w:sz w:val="32"/>
        </w:rPr>
      </w:pPr>
      <w:r>
        <w:rPr>
          <w:sz w:val="32"/>
        </w:rPr>
      </w:r>
    </w:p>
    <w:p>
      <w:pPr>
        <w:pStyle w:val="Normal"/>
        <w:spacing w:lineRule="auto" w:line="360"/>
        <w:ind w:left="1134" w:hanging="0"/>
        <w:jc w:val="center"/>
        <w:rPr>
          <w:sz w:val="32"/>
        </w:rPr>
      </w:pPr>
      <w:r>
        <w:rPr>
          <w:sz w:val="32"/>
        </w:rPr>
      </w:r>
    </w:p>
    <w:p>
      <w:pPr>
        <w:pStyle w:val="Heading1"/>
        <w:spacing w:lineRule="auto" w:line="360"/>
        <w:ind w:left="1134" w:hanging="0"/>
        <w:rPr>
          <w:b/>
          <w:b/>
          <w:bCs/>
          <w:sz w:val="40"/>
        </w:rPr>
      </w:pPr>
      <w:r>
        <w:rPr>
          <w:b/>
          <w:bCs/>
          <w:sz w:val="40"/>
        </w:rPr>
        <w:t>PRACA DYPLOMOWA</w:t>
      </w:r>
    </w:p>
    <w:p>
      <w:pPr>
        <w:pStyle w:val="Normal"/>
        <w:spacing w:lineRule="auto" w:line="360"/>
        <w:ind w:left="1134" w:hanging="0"/>
        <w:rPr>
          <w:b/>
          <w:b/>
          <w:bCs/>
          <w:sz w:val="36"/>
        </w:rPr>
      </w:pPr>
      <w:r>
        <w:rPr>
          <w:b/>
          <w:bCs/>
          <w:sz w:val="36"/>
        </w:rPr>
      </w:r>
    </w:p>
    <w:p>
      <w:pPr>
        <w:pStyle w:val="Normal"/>
        <w:spacing w:lineRule="auto" w:line="360"/>
        <w:ind w:left="1134" w:hanging="0"/>
        <w:jc w:val="center"/>
        <w:rPr>
          <w:sz w:val="36"/>
        </w:rPr>
      </w:pPr>
      <w:r>
        <w:rPr>
          <w:sz w:val="36"/>
        </w:rPr>
      </w:r>
    </w:p>
    <w:p>
      <w:pPr>
        <w:pStyle w:val="Normal"/>
        <w:spacing w:lineRule="auto" w:line="360"/>
        <w:ind w:left="1134" w:hanging="0"/>
        <w:jc w:val="center"/>
        <w:rPr>
          <w:sz w:val="36"/>
        </w:rPr>
      </w:pPr>
      <w:r>
        <w:rPr>
          <w:sz w:val="36"/>
        </w:rPr>
      </w:r>
    </w:p>
    <w:p>
      <w:pPr>
        <w:pStyle w:val="Heading2"/>
        <w:spacing w:lineRule="auto" w:line="360"/>
        <w:ind w:left="1134" w:hanging="0"/>
        <w:rPr/>
      </w:pPr>
      <w:r>
        <w:rPr/>
        <w:t xml:space="preserve">Jak współpracuję z rodzicami i środowiskiem lokalnym </w:t>
      </w:r>
    </w:p>
    <w:p>
      <w:pPr>
        <w:pStyle w:val="Normal"/>
        <w:jc w:val="center"/>
        <w:rPr>
          <w:sz w:val="28"/>
        </w:rPr>
      </w:pPr>
      <w:r>
        <w:rPr>
          <w:sz w:val="28"/>
        </w:rPr>
        <w:t>w Przedszkolu w Korfantowie</w:t>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right"/>
        <w:rPr>
          <w:sz w:val="28"/>
        </w:rPr>
      </w:pPr>
      <w:r>
        <w:rPr>
          <w:sz w:val="28"/>
        </w:rPr>
      </w:r>
    </w:p>
    <w:p>
      <w:pPr>
        <w:pStyle w:val="Normal"/>
        <w:spacing w:lineRule="auto" w:line="360"/>
        <w:ind w:left="1134" w:hanging="0"/>
        <w:jc w:val="right"/>
        <w:rPr>
          <w:sz w:val="28"/>
        </w:rPr>
      </w:pPr>
      <w:r>
        <w:rPr>
          <w:sz w:val="28"/>
        </w:rPr>
        <w:t>mgr Franciszka Podstawka</w:t>
      </w:r>
    </w:p>
    <w:p>
      <w:pPr>
        <w:pStyle w:val="Normal"/>
        <w:spacing w:lineRule="auto" w:line="360"/>
        <w:ind w:left="1134" w:hanging="0"/>
        <w:jc w:val="right"/>
        <w:rPr>
          <w:sz w:val="28"/>
        </w:rPr>
      </w:pPr>
      <w:r>
        <w:rPr>
          <w:sz w:val="28"/>
        </w:rPr>
      </w:r>
    </w:p>
    <w:p>
      <w:pPr>
        <w:pStyle w:val="Normal"/>
        <w:spacing w:lineRule="auto" w:line="360"/>
        <w:ind w:left="1134" w:hanging="0"/>
        <w:jc w:val="right"/>
        <w:rPr>
          <w:sz w:val="28"/>
        </w:rPr>
      </w:pPr>
      <w:r>
        <w:rPr>
          <w:sz w:val="28"/>
        </w:rPr>
      </w:r>
    </w:p>
    <w:p>
      <w:pPr>
        <w:pStyle w:val="Normal"/>
        <w:spacing w:lineRule="auto" w:line="360"/>
        <w:ind w:left="1134" w:hanging="0"/>
        <w:jc w:val="right"/>
        <w:rPr>
          <w:sz w:val="28"/>
        </w:rPr>
      </w:pPr>
      <w:r>
        <w:rPr>
          <w:sz w:val="28"/>
        </w:rPr>
      </w:r>
    </w:p>
    <w:p>
      <w:pPr>
        <w:pStyle w:val="Normal"/>
        <w:spacing w:lineRule="auto" w:line="360"/>
        <w:ind w:left="1134" w:hanging="0"/>
        <w:jc w:val="right"/>
        <w:rPr>
          <w:sz w:val="28"/>
        </w:rPr>
      </w:pPr>
      <w:r>
        <w:rPr>
          <w:sz w:val="28"/>
        </w:rPr>
      </w:r>
    </w:p>
    <w:p>
      <w:pPr>
        <w:pStyle w:val="Normal"/>
        <w:spacing w:lineRule="auto" w:line="360"/>
        <w:ind w:left="1134" w:hanging="0"/>
        <w:jc w:val="right"/>
        <w:rPr>
          <w:sz w:val="28"/>
        </w:rPr>
      </w:pPr>
      <w:r>
        <w:rPr>
          <w:sz w:val="28"/>
        </w:rPr>
      </w:r>
    </w:p>
    <w:p>
      <w:pPr>
        <w:pStyle w:val="Heading3"/>
        <w:ind w:left="1134" w:right="0" w:hanging="0"/>
        <w:rPr/>
      </w:pPr>
      <w:r>
        <w:rPr/>
        <w:t>Opole 2001</w:t>
      </w:r>
    </w:p>
    <w:p>
      <w:pPr>
        <w:pStyle w:val="Normal"/>
        <w:spacing w:lineRule="auto" w:line="360"/>
        <w:ind w:left="1134" w:hanging="0"/>
        <w:rPr/>
      </w:pPr>
      <w:r>
        <w:rPr/>
      </w:r>
    </w:p>
    <w:p>
      <w:pPr>
        <w:pStyle w:val="Normal"/>
        <w:spacing w:lineRule="auto" w:line="360"/>
        <w:ind w:left="1134" w:hanging="0"/>
        <w:rPr/>
      </w:pPr>
      <w:r>
        <w:rPr/>
      </w:r>
    </w:p>
    <w:p>
      <w:pPr>
        <w:pStyle w:val="Normal"/>
        <w:spacing w:lineRule="auto" w:line="360"/>
        <w:ind w:left="1134" w:hanging="0"/>
        <w:rPr/>
      </w:pPr>
      <w:r>
        <w:rPr/>
      </w:r>
    </w:p>
    <w:p>
      <w:pPr>
        <w:pStyle w:val="Normal"/>
        <w:spacing w:lineRule="auto" w:line="360"/>
        <w:ind w:left="1134" w:hanging="0"/>
        <w:jc w:val="right"/>
        <w:rPr>
          <w:sz w:val="28"/>
        </w:rPr>
      </w:pPr>
      <w:r>
        <w:rPr>
          <w:sz w:val="28"/>
        </w:rPr>
      </w:r>
    </w:p>
    <w:p>
      <w:pPr>
        <w:pStyle w:val="Heading2"/>
        <w:spacing w:lineRule="auto" w:line="360"/>
        <w:ind w:left="1134" w:hanging="0"/>
        <w:rPr/>
      </w:pPr>
      <w:r>
        <w:rPr/>
        <w:t>WSTEP</w:t>
      </w:r>
    </w:p>
    <w:p>
      <w:pPr>
        <w:pStyle w:val="Normal"/>
        <w:spacing w:lineRule="auto" w:line="360"/>
        <w:ind w:left="1134" w:hanging="0"/>
        <w:jc w:val="center"/>
        <w:rPr>
          <w:sz w:val="28"/>
        </w:rPr>
      </w:pPr>
      <w:r>
        <w:rPr>
          <w:sz w:val="28"/>
        </w:rPr>
      </w:r>
    </w:p>
    <w:p>
      <w:pPr>
        <w:pStyle w:val="Normal"/>
        <w:spacing w:lineRule="auto" w:line="360"/>
        <w:ind w:left="1134" w:hanging="0"/>
        <w:rPr>
          <w:sz w:val="28"/>
        </w:rPr>
      </w:pPr>
      <w:r>
        <w:rPr>
          <w:sz w:val="28"/>
        </w:rPr>
        <w:t xml:space="preserve">          </w:t>
      </w:r>
      <w:r>
        <w:rPr>
          <w:sz w:val="28"/>
        </w:rPr>
        <w:t>Dokonujące się zmiany polityczne, gospodarcze i społeczne w naszym kraju ujawniają konieczność dokonywania szeroko rozumianych przemian w realizacji zadań opiekuńczo-dydaktycznych w przedszkolu.</w:t>
      </w:r>
    </w:p>
    <w:p>
      <w:pPr>
        <w:pStyle w:val="Normal"/>
        <w:spacing w:lineRule="auto" w:line="360"/>
        <w:ind w:left="1134" w:hanging="0"/>
        <w:rPr>
          <w:sz w:val="28"/>
        </w:rPr>
      </w:pPr>
      <w:r>
        <w:rPr>
          <w:sz w:val="28"/>
        </w:rPr>
        <w:t xml:space="preserve">          </w:t>
      </w:r>
      <w:r>
        <w:rPr>
          <w:sz w:val="28"/>
        </w:rPr>
        <w:t xml:space="preserve">Uzyskiwanie właściwych efektów w pracy dydaktyczno-wychowawczej wymaga wypracowania wzajemnego wsparcia i uczestnictwa w procesie wychowania nauczycieli i rodziców. Dom rodzinny i przedszkole, jako placówka opiekuńczo-wychowawcza, powinny tak traktować powierzone sobie dzieci, aby stały się samodzielne. Aby ten proces był skuteczny, musi być oparty na poznaniu samego dziecka, a szczególnie jego rozwoju, stanu zdrowia, poziomu sfer osobowości jak również środowiska, w którym żyje i czynników jakie wpływają pozytywnie lub negatywnie na dziecko. Przedszkole, jako pierwsze środowisko zewnętrzne, ma możliwość wpływania na modele wychowania domowego, poprzez kontakty z rodzicami. Warunkiem dobrej współpracy jest pełne i sprawne przekazywanie informacji przedszkole – dom. </w:t>
      </w:r>
    </w:p>
    <w:p>
      <w:pPr>
        <w:pStyle w:val="Normal"/>
        <w:spacing w:lineRule="auto" w:line="360"/>
        <w:ind w:left="1134" w:hanging="0"/>
        <w:rPr>
          <w:sz w:val="28"/>
        </w:rPr>
      </w:pPr>
      <w:r>
        <w:rPr>
          <w:sz w:val="28"/>
        </w:rPr>
        <w:t xml:space="preserve">          </w:t>
      </w:r>
      <w:r>
        <w:rPr>
          <w:sz w:val="28"/>
        </w:rPr>
        <w:t>Istotą współdziałania rodziców z przedszkolem jest podejmowanie wzajemnych, obustronnych świadczeń, w realizowaniu jednolitych celów wychowawczych.</w:t>
      </w:r>
    </w:p>
    <w:p>
      <w:pPr>
        <w:pStyle w:val="Normal"/>
        <w:spacing w:lineRule="auto" w:line="360"/>
        <w:ind w:left="1134" w:hanging="0"/>
        <w:rPr>
          <w:sz w:val="28"/>
        </w:rPr>
      </w:pPr>
      <w:r>
        <w:rPr>
          <w:sz w:val="28"/>
        </w:rPr>
        <w:t xml:space="preserve">          </w:t>
      </w:r>
      <w:r>
        <w:rPr>
          <w:sz w:val="28"/>
        </w:rPr>
        <w:t>Placówka oświatowa, jaką jest przedszkole, obiektywnie i szczegółowo poznaje warunki rodzinne dziecka, stosuje różnorodne formy pomocy rodzinie, zapewnia opiekę dzieciom rodziców pracujących, wpływa na rozwój dziecka poprzez ujednolicone metody wychowawcze, zachęca rodziców do aktywnej współpracy poprzez pracę na rzecz przedszkola.</w:t>
      </w:r>
    </w:p>
    <w:p>
      <w:pPr>
        <w:pStyle w:val="Normal"/>
        <w:spacing w:lineRule="auto" w:line="360"/>
        <w:ind w:left="1134" w:hanging="0"/>
        <w:rPr>
          <w:sz w:val="28"/>
        </w:rPr>
      </w:pPr>
      <w:r>
        <w:rPr>
          <w:sz w:val="28"/>
        </w:rPr>
        <w:t xml:space="preserve">          </w:t>
      </w:r>
      <w:r>
        <w:rPr>
          <w:sz w:val="28"/>
        </w:rPr>
        <w:t xml:space="preserve">Dopracowania i doskonalenia wzmaga każda forma i metoda, stosowana we współpracy rodziców i przedszkola. Bogactwo proponowanych form pozwoli każdej rodzinie dokonania wyboru najbardziej dogodnego dla siebie kontaktu z przedszkolem. Osobą inicjującą te kontakty będzie z zasady nauczyciel przedszkola. Problematyka współpracy przedszkola z rodziną jest bardzo szeroka i aktualna. </w:t>
      </w:r>
    </w:p>
    <w:p>
      <w:pPr>
        <w:pStyle w:val="Normal"/>
        <w:spacing w:lineRule="auto" w:line="360"/>
        <w:ind w:left="1134" w:hanging="0"/>
        <w:rPr>
          <w:sz w:val="28"/>
        </w:rPr>
      </w:pPr>
      <w:r>
        <w:rPr>
          <w:sz w:val="28"/>
        </w:rPr>
        <w:t xml:space="preserve">          </w:t>
      </w:r>
    </w:p>
    <w:p>
      <w:pPr>
        <w:pStyle w:val="Normal"/>
        <w:spacing w:lineRule="auto" w:line="360"/>
        <w:ind w:left="1134" w:hanging="0"/>
        <w:rPr>
          <w:sz w:val="28"/>
        </w:rPr>
      </w:pPr>
      <w:r>
        <w:rPr>
          <w:sz w:val="28"/>
        </w:rPr>
        <w:t xml:space="preserve"> </w:t>
      </w:r>
    </w:p>
    <w:p>
      <w:pPr>
        <w:pStyle w:val="Normal"/>
        <w:spacing w:lineRule="auto" w:line="360"/>
        <w:ind w:left="1134" w:hanging="0"/>
        <w:rPr>
          <w:sz w:val="28"/>
        </w:rPr>
      </w:pPr>
      <w:r>
        <w:rPr>
          <w:sz w:val="28"/>
        </w:rPr>
        <w:t xml:space="preserve">          </w:t>
      </w:r>
    </w:p>
    <w:p>
      <w:pPr>
        <w:pStyle w:val="Normal"/>
        <w:spacing w:lineRule="auto" w:line="360"/>
        <w:ind w:left="1134" w:hanging="0"/>
        <w:rPr>
          <w:sz w:val="28"/>
        </w:rPr>
      </w:pPr>
      <w:r>
        <w:rPr>
          <w:sz w:val="28"/>
        </w:rPr>
        <w:t xml:space="preserve"> </w:t>
      </w:r>
    </w:p>
    <w:p>
      <w:pPr>
        <w:pStyle w:val="Normal"/>
        <w:spacing w:lineRule="auto" w:line="360"/>
        <w:ind w:left="1134" w:hanging="0"/>
        <w:jc w:val="center"/>
        <w:rPr>
          <w:sz w:val="36"/>
        </w:rPr>
      </w:pPr>
      <w:r>
        <w:rPr>
          <w:sz w:val="36"/>
        </w:rPr>
      </w:r>
    </w:p>
    <w:p>
      <w:pPr>
        <w:pStyle w:val="Normal"/>
        <w:spacing w:lineRule="auto" w:line="360"/>
        <w:ind w:left="1134" w:hanging="0"/>
        <w:jc w:val="center"/>
        <w:rPr>
          <w:sz w:val="36"/>
        </w:rPr>
      </w:pPr>
      <w:r>
        <w:rPr>
          <w:sz w:val="36"/>
        </w:rPr>
      </w:r>
    </w:p>
    <w:p>
      <w:pPr>
        <w:pStyle w:val="Normal"/>
        <w:spacing w:lineRule="auto" w:line="360"/>
        <w:ind w:left="1134" w:hanging="0"/>
        <w:jc w:val="center"/>
        <w:rPr>
          <w:sz w:val="36"/>
        </w:rPr>
      </w:pPr>
      <w:r>
        <w:rPr>
          <w:sz w:val="36"/>
        </w:rPr>
      </w:r>
    </w:p>
    <w:p>
      <w:pPr>
        <w:pStyle w:val="Normal"/>
        <w:spacing w:lineRule="auto" w:line="360"/>
        <w:ind w:left="1134" w:hanging="0"/>
        <w:jc w:val="center"/>
        <w:rPr>
          <w:sz w:val="36"/>
        </w:rPr>
      </w:pPr>
      <w:r>
        <w:rPr>
          <w:sz w:val="36"/>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r>
    </w:p>
    <w:p>
      <w:pPr>
        <w:pStyle w:val="Heading4"/>
        <w:ind w:left="1134" w:right="0" w:hanging="0"/>
        <w:rPr/>
      </w:pPr>
      <w:r>
        <w:rPr/>
        <w:t>ROZDZIAŁ I</w:t>
      </w:r>
    </w:p>
    <w:p>
      <w:pPr>
        <w:pStyle w:val="Normal"/>
        <w:spacing w:lineRule="auto" w:line="360"/>
        <w:ind w:left="1134" w:hanging="0"/>
        <w:jc w:val="center"/>
        <w:rPr>
          <w:sz w:val="28"/>
        </w:rPr>
      </w:pPr>
      <w:r>
        <w:rPr>
          <w:sz w:val="28"/>
        </w:rPr>
      </w:r>
    </w:p>
    <w:p>
      <w:pPr>
        <w:pStyle w:val="Normal"/>
        <w:spacing w:lineRule="auto" w:line="360"/>
        <w:ind w:left="1134" w:hanging="0"/>
        <w:jc w:val="center"/>
        <w:rPr>
          <w:sz w:val="28"/>
        </w:rPr>
      </w:pPr>
      <w:r>
        <w:rPr>
          <w:sz w:val="28"/>
        </w:rPr>
        <w:t>FORMY WSPÓŁPRACY PRZEDSZKOLA Z RODZICAMI</w:t>
      </w:r>
    </w:p>
    <w:p>
      <w:pPr>
        <w:pStyle w:val="Normal"/>
        <w:spacing w:lineRule="auto" w:line="360"/>
        <w:ind w:left="1134" w:hanging="0"/>
        <w:rPr>
          <w:sz w:val="28"/>
        </w:rPr>
      </w:pPr>
      <w:r>
        <w:rPr>
          <w:sz w:val="28"/>
        </w:rPr>
      </w:r>
    </w:p>
    <w:p>
      <w:pPr>
        <w:pStyle w:val="TextBody"/>
        <w:ind w:left="1134" w:right="0" w:hanging="0"/>
        <w:rPr/>
      </w:pPr>
      <w:r>
        <w:rPr/>
        <w:t xml:space="preserve">          </w:t>
      </w:r>
      <w:r>
        <w:rPr/>
        <w:t xml:space="preserve">Zmieniająca się sytuacja ekonomiczna w naszym kraju, status placówek przedszkolnych, powstawanie przedszkoli niepublicznych jako konkurencji zmuszają kadrę nauczycielską do poszukiwania coraz dalszych form współpracy z rodzicami. Przedszkola dysponują przygotowaną kadrą, zapewnia rodzicom fachową pomoc, sugerując najlepsze dla ich dzieci metody postępowania. </w:t>
      </w:r>
    </w:p>
    <w:p>
      <w:pPr>
        <w:pStyle w:val="TextBody"/>
        <w:ind w:left="1134" w:right="0" w:hanging="0"/>
        <w:rPr/>
      </w:pPr>
      <w:r>
        <w:rPr/>
        <w:t xml:space="preserve">          </w:t>
      </w:r>
      <w:r>
        <w:rPr/>
        <w:t>Oto co o roli nauczycieli w kontaktach z rodzicami mówi Z. Styś „aktywną rolę w kontaktach z rodzicami powinna spełniać nauczycielka. Przebywa z dzieckiem codziennie kilka godzin, czyni obserwację, zdobywa szereg informacji o nim. Te informacje powinna systematycznie przekazywać rodzicom, gdyż są one niezwykle ważne, ale tylko połączone informacjami rodziców stwarzają szansę na opracowanie systemu oddziaływań wychowawczych domu i przedszkola. Partnerstwo nauczycieli i rodziców, pełne wzajemnego szacunku daje szansę prawidłowego przebiegu wychowawczego dziecka.”</w:t>
      </w:r>
      <w:r>
        <w:rPr>
          <w:rStyle w:val="FootnoteCharacters"/>
          <w:rStyle w:val="FootnoteAnchor"/>
        </w:rPr>
        <w:footnoteReference w:id="2"/>
      </w:r>
      <w:r>
        <w:rPr/>
        <w:t xml:space="preserve">   O nauczycielu piszą M. Trojnowicz – Kasprzak, R. Lachowicz „podstawowym warunkiem pomyślnie układającej się współpracy z rodzicami jest zdobycie ich zaufania (...). Najlepsze możliwości porozumienia stwarza rzeczywista troska nauczycieli o dzieci. Prawdziwie zaangażowaną postawę rodzice łatwo dostrzegają”.</w:t>
      </w:r>
      <w:r>
        <w:rPr>
          <w:rStyle w:val="FootnoteCharacters"/>
          <w:rStyle w:val="FootnoteAnchor"/>
        </w:rPr>
        <w:footnoteReference w:id="3"/>
      </w:r>
      <w:r>
        <w:rPr/>
        <w:t xml:space="preserve"> </w:t>
      </w:r>
    </w:p>
    <w:p>
      <w:pPr>
        <w:pStyle w:val="TextBody"/>
        <w:ind w:left="1134" w:right="0" w:hanging="0"/>
        <w:rPr/>
      </w:pPr>
      <w:r>
        <w:rPr/>
        <w:t xml:space="preserve">          </w:t>
      </w:r>
      <w:r>
        <w:rPr/>
        <w:t>Właściwa pełna współpraca domu i rodziny powinna prowadzić do zintegrowania działań wychowawczych.</w:t>
      </w:r>
    </w:p>
    <w:p>
      <w:pPr>
        <w:pStyle w:val="TextBody"/>
        <w:ind w:left="1134" w:right="0" w:hanging="0"/>
        <w:rPr/>
      </w:pPr>
      <w:r>
        <w:rPr/>
        <w:t xml:space="preserve">   </w:t>
      </w:r>
      <w:r>
        <w:rPr/>
        <w:t>Przedszkole, wspomagając rodzinę, powinno być miejscem, w którym dziecko uczy się rozumieć siebie i innych, a także otaczający świat. Zagadnienie współpracy i współdziałania rodziców i nauczycieli jest nie tylko wskazaniem, lecz koniecznością. Regularne komunikowanie się ułatwi zrozumienie wielu problemów rozwojowych dziecka i pogłębienie wiedzy na temat różnorodnych uwarunkowań.</w:t>
      </w:r>
    </w:p>
    <w:p>
      <w:pPr>
        <w:pStyle w:val="TextBody"/>
        <w:ind w:left="1134" w:right="0" w:hanging="0"/>
        <w:rPr/>
      </w:pPr>
      <w:r>
        <w:rPr/>
        <w:t xml:space="preserve">          </w:t>
      </w:r>
      <w:r>
        <w:rPr/>
        <w:t xml:space="preserve">Właściwa współpraca z rodzicami zależy od wielu czynników. </w:t>
      </w:r>
    </w:p>
    <w:p>
      <w:pPr>
        <w:pStyle w:val="TextBody"/>
        <w:ind w:left="1134" w:right="0" w:hanging="0"/>
        <w:rPr/>
      </w:pPr>
      <w:r>
        <w:rPr/>
        <w:t xml:space="preserve">M. Burtowa, E. Misiorowa tak piszą „płaszczyzny i formy współpracy przedszkola z rodzicami zależą w znacznej mierze od środowiska, w którym działa placówka wychowawcza. Właściwe środowisko i jego potrzeby powinny wyznaczać podstawowe kierunki i formy tej współpracy. </w:t>
      </w:r>
    </w:p>
    <w:p>
      <w:pPr>
        <w:pStyle w:val="TextBody"/>
        <w:ind w:left="1134" w:right="0" w:hanging="0"/>
        <w:rPr/>
      </w:pPr>
      <w:r>
        <w:rPr/>
        <w:t>Toteż zasadniczym warunkiem skutecznego współdziałania jest wnikliwa znajomość środowiska oraz czynników warunkujących jego rozwój.</w:t>
      </w:r>
      <w:r>
        <w:rPr>
          <w:rStyle w:val="FootnoteCharacters"/>
          <w:rStyle w:val="FootnoteAnchor"/>
        </w:rPr>
        <w:footnoteReference w:id="4"/>
      </w:r>
    </w:p>
    <w:p>
      <w:pPr>
        <w:pStyle w:val="TextBody"/>
        <w:ind w:left="1134" w:right="0" w:hanging="0"/>
        <w:rPr/>
      </w:pPr>
      <w:r>
        <w:rPr/>
        <w:t xml:space="preserve">          </w:t>
      </w:r>
      <w:r>
        <w:rPr/>
        <w:t>Niezależnie od środowiska, w jakim przedszkole się znajduje, należy dążyć do zrealizowania podstawowych zadań, wynikających z rodzicami, do których, zdaniem I. Dudzińskiej, należy zaliczyć:</w:t>
      </w:r>
    </w:p>
    <w:p>
      <w:pPr>
        <w:pStyle w:val="TextBody"/>
        <w:numPr>
          <w:ilvl w:val="0"/>
          <w:numId w:val="3"/>
        </w:numPr>
        <w:tabs>
          <w:tab w:val="clear" w:pos="709"/>
          <w:tab w:val="left" w:pos="1068" w:leader="none"/>
        </w:tabs>
        <w:ind w:left="1134" w:right="0" w:hanging="360"/>
        <w:rPr/>
      </w:pPr>
      <w:r>
        <w:rPr/>
        <w:t>„</w:t>
      </w:r>
      <w:r>
        <w:rPr/>
        <w:t>rozszerzenie i pogłębianie wiedzy rodziców o dziecku i ustalenie wspólnie z nimi jednolitych form oddziaływania wychowawczego w stosunku do poszczególnych wychowanków,</w:t>
      </w:r>
    </w:p>
    <w:p>
      <w:pPr>
        <w:pStyle w:val="TextBody"/>
        <w:numPr>
          <w:ilvl w:val="0"/>
          <w:numId w:val="3"/>
        </w:numPr>
        <w:tabs>
          <w:tab w:val="clear" w:pos="709"/>
          <w:tab w:val="left" w:pos="1068" w:leader="none"/>
        </w:tabs>
        <w:ind w:left="1134" w:right="0" w:hanging="360"/>
        <w:rPr/>
      </w:pPr>
      <w:r>
        <w:rPr/>
        <w:t>podnoszenie kultury pedagogicznej rodziny,</w:t>
      </w:r>
    </w:p>
    <w:p>
      <w:pPr>
        <w:pStyle w:val="TextBody"/>
        <w:numPr>
          <w:ilvl w:val="0"/>
          <w:numId w:val="3"/>
        </w:numPr>
        <w:tabs>
          <w:tab w:val="clear" w:pos="709"/>
          <w:tab w:val="left" w:pos="1068" w:leader="none"/>
        </w:tabs>
        <w:ind w:left="1134" w:right="0" w:hanging="360"/>
        <w:rPr/>
      </w:pPr>
      <w:r>
        <w:rPr/>
        <w:t>włączanie rodziców do rozwiązywania wychowawczych i organizacyjnych problemów placówki przedszkolnej”</w:t>
      </w:r>
      <w:r>
        <w:rPr>
          <w:rStyle w:val="FootnoteCharacters"/>
          <w:rStyle w:val="FootnoteAnchor"/>
        </w:rPr>
        <w:footnoteReference w:id="5"/>
      </w:r>
    </w:p>
    <w:p>
      <w:pPr>
        <w:pStyle w:val="TextBody"/>
        <w:ind w:right="0" w:hanging="0"/>
        <w:rPr/>
      </w:pPr>
      <w:r>
        <w:rPr/>
        <w:t xml:space="preserve">          </w:t>
      </w:r>
      <w:r>
        <w:rPr/>
        <w:t>W poszukiwaniu najlepszych form współpracy należy uwzględnić pełne prawo rodziców do współdziałania o kierunkach pracy przedszkola. Powinny one być najkorzystniejsze z punktu widzenia potrzeb dzieci w zakresie poznawania świata, rzeczy, ludzi, przeżywania wartości. Podstawowym warunkiem w organizowaniu prawidłowej i efektywnej współpracy jest poznawanie dzieci i ich środowiska rodzinnego. „Rodzice – mówi I. Nowosad – mają być zachęcani do szerokiego udziału w organizacji pracy placówki, wprowadzeniu koncepcji programowej i metodycznej oraz kontroli pracy przedszkola. Tylko atmosfera wzajemnego zaufania, otwarcia na pytania, krytykę rodziców wobec przedszkola pozwolą na rzeczywiste zaangażowanie ich we wspólne działania dla dobra dziecka (...). Warto pamiętać, że w harmonijnym rozwoju dziecka uczęszczającego do przedszkola obydwa środowiska – rodzina i przedszkole – odgrywają znaczącą rolę. Od ich współdziałania zależą efekty rozwojowe dziecka”.</w:t>
      </w:r>
      <w:r>
        <w:rPr>
          <w:rStyle w:val="FootnoteCharacters"/>
          <w:rStyle w:val="FootnoteAnchor"/>
        </w:rPr>
        <w:footnoteReference w:id="6"/>
      </w:r>
      <w:r>
        <w:rPr/>
        <w:t xml:space="preserve"> </w:t>
      </w:r>
    </w:p>
    <w:p>
      <w:pPr>
        <w:pStyle w:val="TextBody"/>
        <w:ind w:right="0" w:hanging="0"/>
        <w:rPr/>
      </w:pPr>
      <w:r>
        <w:rPr/>
        <w:t>Efekty dobrej współpracy z rodzicami to:</w:t>
      </w:r>
    </w:p>
    <w:p>
      <w:pPr>
        <w:pStyle w:val="TextBody"/>
        <w:numPr>
          <w:ilvl w:val="0"/>
          <w:numId w:val="5"/>
        </w:numPr>
        <w:ind w:left="360" w:right="0" w:hanging="360"/>
        <w:rPr/>
      </w:pPr>
      <w:r>
        <w:rPr/>
        <w:t>pozyskanie informacji o dziecku,</w:t>
      </w:r>
    </w:p>
    <w:p>
      <w:pPr>
        <w:pStyle w:val="TextBody"/>
        <w:numPr>
          <w:ilvl w:val="0"/>
          <w:numId w:val="5"/>
        </w:numPr>
        <w:ind w:left="360" w:right="0" w:hanging="360"/>
        <w:rPr/>
      </w:pPr>
      <w:r>
        <w:rPr/>
        <w:t>bliższe poznanie rodziców,</w:t>
      </w:r>
    </w:p>
    <w:p>
      <w:pPr>
        <w:pStyle w:val="TextBody"/>
        <w:numPr>
          <w:ilvl w:val="0"/>
          <w:numId w:val="5"/>
        </w:numPr>
        <w:ind w:left="360" w:right="0" w:hanging="360"/>
        <w:rPr/>
      </w:pPr>
      <w:r>
        <w:rPr/>
        <w:t>zdobycie wzajemnego zaufania,</w:t>
      </w:r>
    </w:p>
    <w:p>
      <w:pPr>
        <w:pStyle w:val="TextBody"/>
        <w:numPr>
          <w:ilvl w:val="0"/>
          <w:numId w:val="5"/>
        </w:numPr>
        <w:ind w:left="360" w:right="0" w:hanging="360"/>
        <w:rPr/>
      </w:pPr>
      <w:r>
        <w:rPr/>
        <w:t>zainteresowanie się rodziców problemami przedszkola,</w:t>
      </w:r>
    </w:p>
    <w:p>
      <w:pPr>
        <w:pStyle w:val="TextBody"/>
        <w:numPr>
          <w:ilvl w:val="0"/>
          <w:numId w:val="5"/>
        </w:numPr>
        <w:ind w:left="360" w:right="0" w:hanging="360"/>
        <w:rPr/>
      </w:pPr>
      <w:r>
        <w:rPr/>
        <w:t>pomoc rodziców na rzecz przedszkola.</w:t>
      </w:r>
    </w:p>
    <w:p>
      <w:pPr>
        <w:pStyle w:val="TextBody"/>
        <w:ind w:right="0" w:hanging="0"/>
        <w:rPr/>
      </w:pPr>
      <w:r>
        <w:rPr/>
        <w:t xml:space="preserve">          </w:t>
      </w:r>
      <w:r>
        <w:rPr/>
        <w:t>Dobra współpraca z rodzicami, wzajemna akceptacja i zrozumienie procentują w efektach oddziaływań wychowawczo – dydaktycznych. Rodzice mogą być aktywnym ogniwem w pracy placówki tylko wszystko zależy od nauczycieli, czy potrafią włączyć rodziców w całokształt działań przedszkola, uwzględnić ich potrzeby, sugestie, zaspokoić potrzeby.</w:t>
      </w:r>
    </w:p>
    <w:p>
      <w:pPr>
        <w:pStyle w:val="TextBody"/>
        <w:ind w:right="0" w:hanging="0"/>
        <w:rPr/>
      </w:pPr>
      <w:r>
        <w:rPr/>
        <w:t xml:space="preserve">          </w:t>
      </w:r>
      <w:r>
        <w:rPr/>
        <w:t>Współpraca przedszkola z rodzicami była przedmiotem badań wielu nauczycielek, a wyniki tych badań publikowane były na łamach czasopisma Wychowanie w Przedszkolu. W numerze 10/1991 r. M. Karwowska-Struczyk w artykule „Co rodzice myślą o przedszkolu?” prowadziła badania wśród rodziców dzieci 5-letnich z dwóch środowisk: warszawskiego i podwarszawskiego, których dzieci uczęszczały już do przedszkola 2 lata. W wyniku badań „okazało się, że rodzice w niewielkim stopniu są zainteresowani tym, co dzieje się w przedszkolu z ich dzieckiem, rzadko kontaktują się z nauczycielem i rozmawiają o własnym dziecku. Także przedszkole, ich zdaniem, nie wychodzi z inicjatywą, przez co ich obojętność wydaje się usprawiedliwiona”.</w:t>
      </w:r>
      <w:r>
        <w:rPr>
          <w:rStyle w:val="FootnoteCharacters"/>
          <w:rStyle w:val="FootnoteAnchor"/>
        </w:rPr>
        <w:footnoteReference w:id="7"/>
      </w:r>
      <w:r>
        <w:rPr/>
        <w:t xml:space="preserve"> </w:t>
      </w:r>
    </w:p>
    <w:p>
      <w:pPr>
        <w:pStyle w:val="TextBody"/>
        <w:ind w:right="0" w:hanging="0"/>
        <w:rPr/>
      </w:pPr>
      <w:r>
        <w:rPr/>
        <w:t xml:space="preserve">         </w:t>
      </w:r>
      <w:r>
        <w:rPr/>
        <w:t>W numerze 4/1983 r. J. Kultys</w:t>
      </w:r>
      <w:r>
        <w:rPr>
          <w:rStyle w:val="FootnoteCharacters"/>
          <w:rStyle w:val="FootnoteAnchor"/>
        </w:rPr>
        <w:footnoteReference w:id="8"/>
      </w:r>
      <w:r>
        <w:rPr/>
        <w:t xml:space="preserve"> opublikowała wyniki badań, dotyczących form współpracy przedszkola z rodzicami. Ankieta obejmowała rodziców dzieci 5-6 letnich we wszystkich przedszkolach iławskich. Większość badanych rodziców opowiedziała się za kontynuacją dotychczasowej współpracy. „Deklarują swoją pomoc w pracach na rzecz przedszkola, chętnie biorą udział w uroczystościach, spotkaniach i zajęciach. Twierdzą, że współpraca oparta na wspólnym porozumieniu jest konieczna dla prawidłowego rozwoju i wychowania dziecka”.</w:t>
      </w:r>
      <w:r>
        <w:rPr>
          <w:rStyle w:val="FootnoteCharacters"/>
          <w:rStyle w:val="FootnoteAnchor"/>
        </w:rPr>
        <w:footnoteReference w:id="9"/>
      </w:r>
    </w:p>
    <w:p>
      <w:pPr>
        <w:pStyle w:val="TextBody"/>
        <w:ind w:right="0" w:hanging="0"/>
        <w:rPr/>
      </w:pPr>
      <w:r>
        <w:rPr/>
        <w:t xml:space="preserve">          </w:t>
      </w:r>
      <w:r>
        <w:rPr/>
        <w:t>Z analizy przeprowadzonych obydwu badań wynika, że kontakty indywidualne, jest to najskuteczniejsza forma kontaktu rodziców i nauczyciela, ze względu na możliwość przedyskutowania każdego problemu w sposób szczegółowy, duże uznanie u ankietowanych mają otwarte, w których rodzice mają możliwość zobaczenia swojego dziecka w grupie rówieśników.</w:t>
      </w:r>
    </w:p>
    <w:p>
      <w:pPr>
        <w:pStyle w:val="TextBody"/>
        <w:ind w:right="0" w:hanging="0"/>
        <w:rPr/>
      </w:pPr>
      <w:r>
        <w:rPr/>
        <w:t xml:space="preserve">          </w:t>
      </w:r>
      <w:r>
        <w:rPr/>
        <w:t>Jak już wcześniej wspomniałam, współpraca przedszkola z rodzicami zależy w znacznej mierze od środowiska, w którym działa placówka. Specyficznym środowiskiem jest środowisko wiejskie. M. Burtowa i E. Misiorowa przeprowadziły badania w zakresie współpracy przedszkola z rodzicami w środowisku wiejskim. Wyniki badań opublikowały w Wychowaniu w Przedszkolu nr 2/1986 r.</w:t>
      </w:r>
      <w:r>
        <w:rPr>
          <w:rStyle w:val="FootnoteCharacters"/>
          <w:rStyle w:val="FootnoteAnchor"/>
        </w:rPr>
        <w:footnoteReference w:id="10"/>
      </w:r>
      <w:r>
        <w:rPr/>
        <w:t xml:space="preserve"> Badania przeprowadzono w przedszkolach wiejskich na terenie dawnych województw kaliskiego i leszczyńskiego, którymi objęto nauczycielki przedszkoli i rodziców. „Zdaniem nauczycieli i rodziców, nasilenie współpracy przedszkola z rodzicami widoczne jest we wszystkich grupach dzieci na początku roku szkolnego. Współpraca ta utrzymuje się w miarę przez cały rok szkolny przede wszystkim w grupie dzieci 3- i 6-letnich. Pod koniec roku szkolnego nasila się znacznie w grupie dzieci starszych”</w:t>
      </w:r>
      <w:r>
        <w:rPr>
          <w:rStyle w:val="FootnoteCharacters"/>
          <w:rStyle w:val="FootnoteAnchor"/>
        </w:rPr>
        <w:footnoteReference w:id="11"/>
      </w:r>
      <w:r>
        <w:rPr/>
        <w:t xml:space="preserve">. </w:t>
      </w:r>
    </w:p>
    <w:p>
      <w:pPr>
        <w:pStyle w:val="TextBody"/>
        <w:ind w:right="0" w:hanging="0"/>
        <w:rPr/>
      </w:pPr>
      <w:r>
        <w:rPr/>
        <w:t xml:space="preserve">          </w:t>
      </w:r>
      <w:r>
        <w:rPr/>
        <w:t>Oprócz badań na łamach czasopism Wychowanie w Przedszkolu, można znaleźć przykłady z pracy nauczycielek w przedszkolu, różnych typów i z różnych środowisk. Autorki dzielą się wrażeniami i podają przykłady różnych uroczystości przedszkolnych, spotkań z rodzicami.</w:t>
      </w:r>
    </w:p>
    <w:p>
      <w:pPr>
        <w:pStyle w:val="TextBody"/>
        <w:ind w:right="0" w:hanging="0"/>
        <w:rPr/>
      </w:pPr>
      <w:r>
        <w:rPr/>
      </w:r>
    </w:p>
    <w:p>
      <w:pPr>
        <w:pStyle w:val="TextBody"/>
        <w:numPr>
          <w:ilvl w:val="0"/>
          <w:numId w:val="4"/>
        </w:numPr>
        <w:ind w:left="360" w:right="0" w:hanging="360"/>
        <w:rPr/>
      </w:pPr>
      <w:r>
        <w:rPr/>
        <w:t>KONTAKTY INDYWIDUALNE</w:t>
      </w:r>
    </w:p>
    <w:p>
      <w:pPr>
        <w:pStyle w:val="TextBody"/>
        <w:ind w:right="0" w:hanging="0"/>
        <w:rPr/>
      </w:pPr>
      <w:r>
        <w:rPr/>
        <w:t xml:space="preserve">          </w:t>
      </w:r>
      <w:r>
        <w:rPr/>
        <w:t>Nauczycielka, która pragnie dobrze wychować wychowanków, musi wiele dowiedzieć się o ich życiu w okresie poprzedzającym przyjście do przedszkola. Wydawanie matce lub ojcu karty zgłoszenia dziecka do przedszkola stwarza pierwszą okazję do rozmowy. Atmosfera tego pierwszego spotkania rzutuje często na dalsze kontakty rodziców z przedszkolem. Pierwsza rozmowa może zorientować nas, chociaż w sposób niewystarczający, o atmosferze wychowawczej, w jakiej wzrasta dziecko</w:t>
      </w:r>
      <w:r>
        <w:rPr>
          <w:rStyle w:val="FootnoteCharacters"/>
          <w:rStyle w:val="FootnoteAnchor"/>
        </w:rPr>
        <w:footnoteReference w:id="12"/>
      </w:r>
      <w:r>
        <w:rPr/>
        <w:t>. Tylko rodzice mogą powiedzieć, jaki był dotychczasowy rozwój dziecka, stan zdrowia, w jaki sposób kierują jego wychowaniem w domu, jakie napotykają trudności w procesie wychowania, czym interesuje się ono szczególnie, jakie są jego ulubione zabawy oraz wiele innych ważnych dla nauczycielki spraw, umożliwiających jej indywidualne traktowanie każdego dziecka</w:t>
      </w:r>
      <w:r>
        <w:rPr>
          <w:rStyle w:val="FootnoteCharacters"/>
          <w:rStyle w:val="FootnoteAnchor"/>
        </w:rPr>
        <w:footnoteReference w:id="13"/>
      </w:r>
      <w:r>
        <w:rPr/>
        <w:t>. Rozmowy takie winny przebiegać w atmosferze zaufania, życzliwości i dyskrecji ze strony nauczycielki. Wymagają od niej dużo taktu i wiedzy pedagogicznej aby zyskać sobie zaufanie rodziców. Jednocześnie w kontaktach z poszczególnymi rodzicami nauczycielka informuje, jak widzi i ocenia dziecko w przedszkolu, mówiąc przede wszystkim o jego sukcesach i osiągnięciach, a także o trudnościach lub niepowodzeniach, które napotyka w życiu zespołowym, co w rezultacie powinno prowadzić do uzgodnienia sposobów postępowania z dzieckiem na terenie domu rodzinnego i w przedszkolu</w:t>
      </w:r>
      <w:r>
        <w:rPr>
          <w:rStyle w:val="FootnoteCharacters"/>
          <w:rStyle w:val="FootnoteAnchor"/>
        </w:rPr>
        <w:footnoteReference w:id="14"/>
      </w:r>
      <w:r>
        <w:rPr/>
        <w:t>. Oprócz sporadycznych kontaktów z rodzicami na terenie przedszkola, nauczycielka ma stałe dni i godziny spotkań, a informacje o tym podaje do ogólnej wiadomości.</w:t>
      </w:r>
    </w:p>
    <w:p>
      <w:pPr>
        <w:pStyle w:val="TextBody"/>
        <w:ind w:right="0" w:hanging="0"/>
        <w:rPr/>
      </w:pPr>
      <w:r>
        <w:rPr/>
        <w:t xml:space="preserve">          </w:t>
      </w:r>
      <w:r>
        <w:rPr/>
        <w:t>Należy unikać rozmów z rodzicami w czasie pracy z dziećmi, zarówno w szatni, sali, jak i ogrodzie, gdyż uniemożliwia to zajmowanie się wychowankami, pozbawia je opieki nauczycielki, a tym samym naraża na różne niebezpieczeństwa.</w:t>
      </w:r>
    </w:p>
    <w:p>
      <w:pPr>
        <w:pStyle w:val="TextBody"/>
        <w:ind w:right="0" w:hanging="0"/>
        <w:rPr/>
      </w:pPr>
      <w:r>
        <w:rPr/>
        <w:t xml:space="preserve">         </w:t>
      </w:r>
      <w:r>
        <w:rPr/>
        <w:t>Nauczycielka powinna zapraszać do przedszkola rodziców, którzy – mało interesują się problematyką wychowania dziecka. W czasie takiej rozmowy nauczycielka powinna mówić o dziecku, rozbudzić u rodziców zainteresowanie sprawami wychowawczymi, podkreślając jego sukcesy, osiągnięcia, czynione postępy, zaznaczając, że mogą one jeszcze większe, jeżeli znajdą uznanie i zrozumienie ze strony rodziców.</w:t>
      </w:r>
    </w:p>
    <w:p>
      <w:pPr>
        <w:pStyle w:val="TextBody"/>
        <w:ind w:right="0" w:hanging="0"/>
        <w:rPr/>
      </w:pPr>
      <w:r>
        <w:rPr/>
        <w:t xml:space="preserve">          </w:t>
      </w:r>
      <w:r>
        <w:rPr/>
        <w:t>Z inicjatywy nauczycielki częściej rozmawia się z rodzicami, których dzieci wymagają większej uwagi i troski. Jednak nauczycielka nie może dopuścić do przeoczenia dzieci grzecznych, ponieważ każdemu dziecku należy się uwaga, każde na swój sposób stanowi problem wychowawczy, którego korzenie tkwią w rodzinie.</w:t>
      </w:r>
    </w:p>
    <w:p>
      <w:pPr>
        <w:pStyle w:val="TextBody"/>
        <w:ind w:left="360" w:right="0" w:hanging="0"/>
        <w:rPr/>
      </w:pPr>
      <w:r>
        <w:rPr/>
      </w:r>
    </w:p>
    <w:p>
      <w:pPr>
        <w:pStyle w:val="TextBody"/>
        <w:numPr>
          <w:ilvl w:val="0"/>
          <w:numId w:val="6"/>
        </w:numPr>
        <w:tabs>
          <w:tab w:val="clear" w:pos="709"/>
          <w:tab w:val="left" w:pos="720" w:leader="none"/>
        </w:tabs>
        <w:ind w:left="720" w:right="0" w:hanging="360"/>
        <w:rPr/>
      </w:pPr>
      <w:r>
        <w:rPr/>
        <w:t>ZEBRANIA OGÓLNE</w:t>
      </w:r>
    </w:p>
    <w:p>
      <w:pPr>
        <w:pStyle w:val="TextBody"/>
        <w:ind w:left="720" w:right="0" w:hanging="0"/>
        <w:rPr/>
      </w:pPr>
      <w:r>
        <w:rPr/>
        <w:t>Zebrania te służą załatwieniu spraw obchodzących wszystkich rodziców z</w:t>
      </w:r>
    </w:p>
    <w:p>
      <w:pPr>
        <w:pStyle w:val="TextBody"/>
        <w:ind w:right="0" w:hanging="0"/>
        <w:rPr/>
      </w:pPr>
      <w:r>
        <w:rPr/>
        <w:t>reguły zwołuje się je na początku roku szkolnego. Wtedy to dyrektor przedszkola dokonuje prezentacji wszystkich członków Rady Pedagogicznej, informuje zebranych o planach wychowawczych i organizacyjnych placówki, o przewidywanych imprezach, przedstawia wszelkie problemy, których rozwiązanie wymaga współdziałania rodziców</w:t>
      </w:r>
      <w:r>
        <w:rPr>
          <w:rStyle w:val="FootnoteCharacters"/>
          <w:rStyle w:val="FootnoteAnchor"/>
        </w:rPr>
        <w:footnoteReference w:id="15"/>
      </w:r>
      <w:r>
        <w:rPr/>
        <w:t>. Dyrektor udziela wyjaśnień dotyczących regulaminu przedszkolnego i przeprowadza wybory Rady Rodziców, która jest samorządnym przedstawicielem rodziców, współdziałającym z dyrektorem przedszkola, Radą Pedagogiczną, organami nadzorującymi przedszkole oraz instytucjami w środowisku lokalnym</w:t>
      </w:r>
      <w:r>
        <w:rPr>
          <w:rStyle w:val="FootnoteCharacters"/>
          <w:rStyle w:val="FootnoteAnchor"/>
        </w:rPr>
        <w:footnoteReference w:id="16"/>
      </w:r>
      <w:r>
        <w:rPr/>
        <w:t>.</w:t>
      </w:r>
    </w:p>
    <w:p>
      <w:pPr>
        <w:pStyle w:val="TextBody"/>
        <w:ind w:right="0" w:hanging="0"/>
        <w:rPr/>
      </w:pPr>
      <w:r>
        <w:rPr/>
        <w:t>Podczas zebrania rodzice powinni zorientować się o oczekiwaniach przedszkola zmierzających do wspólnego zaspokojenia najważniejszych potrzeb dziecka. Przedstawiony na takim zebraniu rejestr potrzeb pozwoli rodzicom, zależnie od własnych kompetencji, umiejętności i możliwości zadeklarować pomoc, ponieważ przedszkole zawsze ma zapotrzebowanie na wykonanie różnych robót.</w:t>
      </w:r>
    </w:p>
    <w:p>
      <w:pPr>
        <w:pStyle w:val="TextBody"/>
        <w:ind w:right="0" w:hanging="0"/>
        <w:rPr/>
      </w:pPr>
      <w:r>
        <w:rPr/>
      </w:r>
    </w:p>
    <w:p>
      <w:pPr>
        <w:pStyle w:val="TextBody"/>
        <w:numPr>
          <w:ilvl w:val="0"/>
          <w:numId w:val="8"/>
        </w:numPr>
        <w:tabs>
          <w:tab w:val="clear" w:pos="709"/>
          <w:tab w:val="left" w:pos="1068" w:leader="none"/>
        </w:tabs>
        <w:ind w:left="1068" w:right="0" w:hanging="360"/>
        <w:rPr/>
      </w:pPr>
      <w:r>
        <w:rPr/>
        <w:t>ZEBRANIA GRUPOWE</w:t>
      </w:r>
    </w:p>
    <w:p>
      <w:pPr>
        <w:pStyle w:val="TextBody"/>
        <w:ind w:right="0" w:hanging="0"/>
        <w:rPr/>
      </w:pPr>
      <w:r>
        <w:rPr/>
        <w:t xml:space="preserve">          </w:t>
      </w:r>
      <w:r>
        <w:rPr/>
        <w:t>Obok zebrań ogólnych, a szczególnie w przedszkolach kilku oddziałowych, efektywną rolę spełniają zebrania grupowe, przewidziane dla rodziców dzieci uczęszczających do tego samego oddziału. Częstotliwość tych zebrań zależy od samych zainteresowanych. W trakcie zebrania grupowego, może nastąpić bezpośrednia wymiana zdań, dotycząca aktualnych zamierzeń wychowawczych realizowanych w danej grupie – osiągnięć i trudności.</w:t>
      </w:r>
    </w:p>
    <w:p>
      <w:pPr>
        <w:pStyle w:val="TextBody"/>
        <w:ind w:right="0" w:hanging="0"/>
        <w:rPr/>
      </w:pPr>
      <w:r>
        <w:rPr/>
        <w:t xml:space="preserve">          </w:t>
      </w:r>
      <w:r>
        <w:rPr/>
        <w:t>Należy zachęcać rodziców do obcowania, obserwowania i zrozumienia dziecka. Nauczycielka chce poznać postawy rodzicielskie, ich poglądy na wychowanie, a także podsumować sposoby postępowania z dzieckiem w określonych sytuacjach</w:t>
      </w:r>
      <w:r>
        <w:rPr>
          <w:rStyle w:val="FootnoteCharacters"/>
          <w:rStyle w:val="FootnoteAnchor"/>
        </w:rPr>
        <w:footnoteReference w:id="17"/>
      </w:r>
      <w:r>
        <w:rPr/>
        <w:t xml:space="preserve">. </w:t>
      </w:r>
    </w:p>
    <w:p>
      <w:pPr>
        <w:pStyle w:val="TextBody"/>
        <w:ind w:right="0" w:hanging="0"/>
        <w:rPr/>
      </w:pPr>
      <w:r>
        <w:rPr/>
        <w:t xml:space="preserve">          </w:t>
      </w:r>
      <w:r>
        <w:rPr/>
        <w:t>Sposoby prowadzenia zebrań grupowych mogą być różne. Po omówieniu spraw bieżących może nastąpić pogadanka albo dyskusja na wybrany temat. W zebraniu może uczestniczyć zaproszony gość, np. lekarz, psycholog, logopeda itp., który chętnie udziela odpowiedzi na pytania ze strony rodziców. Pod wpływem indywidualnych kontaktów z rodzicami i prowadzonych obserwacji dzieci nauczycielka zaprasza prelegenta, który omówi problemy, sprawy dotyczące danej grupy dzieci. Wiedza pedagogiczna odkrywa przed rodzicami świat dziecięcych przeżyć, który tak często umyka z pola uwagi dorosłych, ale kto go dostrzeże, ma dane, aby zawrzeć ze swoim dzieckiem trwałą przyjaźń</w:t>
      </w:r>
      <w:r>
        <w:rPr>
          <w:rStyle w:val="FootnoteCharacters"/>
          <w:rStyle w:val="FootnoteAnchor"/>
        </w:rPr>
        <w:footnoteReference w:id="18"/>
      </w:r>
      <w:r>
        <w:rPr/>
        <w:t>.</w:t>
      </w:r>
    </w:p>
    <w:p>
      <w:pPr>
        <w:pStyle w:val="TextBody"/>
        <w:ind w:right="0" w:hanging="0"/>
        <w:rPr/>
      </w:pPr>
      <w:r>
        <w:rPr/>
      </w:r>
    </w:p>
    <w:p>
      <w:pPr>
        <w:pStyle w:val="TextBody"/>
        <w:numPr>
          <w:ilvl w:val="0"/>
          <w:numId w:val="9"/>
        </w:numPr>
        <w:tabs>
          <w:tab w:val="clear" w:pos="709"/>
          <w:tab w:val="left" w:pos="1068" w:leader="none"/>
        </w:tabs>
        <w:ind w:left="1068" w:right="0" w:hanging="360"/>
        <w:rPr/>
      </w:pPr>
      <w:r>
        <w:rPr/>
        <w:t xml:space="preserve">KĄCIK DLA RODZICÓW </w:t>
      </w:r>
    </w:p>
    <w:p>
      <w:pPr>
        <w:pStyle w:val="TextBody"/>
        <w:ind w:right="0" w:hanging="0"/>
        <w:rPr/>
      </w:pPr>
      <w:r>
        <w:rPr/>
        <w:t xml:space="preserve">          </w:t>
      </w:r>
      <w:r>
        <w:rPr/>
        <w:t>Kącik dla rodziców to umownie przyjęta nazwa miejsca w przedszkolu, w którym opiekunowie dziecka mogą zatrzymać się, poczekać, gdy trzeba, a przy okazji poczytać i popatrzeć</w:t>
      </w:r>
      <w:r>
        <w:rPr>
          <w:rStyle w:val="FootnoteCharacters"/>
          <w:rStyle w:val="FootnoteAnchor"/>
        </w:rPr>
        <w:footnoteReference w:id="19"/>
      </w:r>
      <w:r>
        <w:rPr/>
        <w:t>. Dobrze jest, gdy może to być oddzielony pokoik, ale w większości placówek przedszkolnych jest to wydzielone miejsce w hollu. Na ścianach wiszą tablice informacyjne. Do stałych pozycji należy regulamin przedszkola. W regulaminie należy wyraźnie określić godziny otwarcia i zamknięcia przedszkola, godzinę przyprowadzania i zabierania dzieci, rozkład dnia, obowiązki personelu, obowiązki rodziców itd.</w:t>
      </w:r>
    </w:p>
    <w:p>
      <w:pPr>
        <w:pStyle w:val="TextBody"/>
        <w:ind w:right="0" w:hanging="0"/>
        <w:rPr/>
      </w:pPr>
      <w:r>
        <w:rPr/>
        <w:t xml:space="preserve">          </w:t>
      </w:r>
      <w:r>
        <w:rPr/>
        <w:t>W kąciku dla rodziców podaje się do wiadomości zadania dydaktyczno-wychowawcze, realizowane w bieżącym miesiącu w poszczególnych grupach wiekowych, a także teksty wierszy, piosenek przeznaczonych do nauki.</w:t>
      </w:r>
    </w:p>
    <w:p>
      <w:pPr>
        <w:pStyle w:val="TextBody"/>
        <w:ind w:right="0" w:hanging="0"/>
        <w:rPr/>
      </w:pPr>
      <w:r>
        <w:rPr/>
        <w:t xml:space="preserve">          </w:t>
      </w:r>
      <w:r>
        <w:rPr/>
        <w:t>Rodzice mogą zapoznać się z jadłospisem na dany tydzień. Obok jadłospisu niektóre przedszkola podają ciekawe przepisy kulinarne różnych dań, sałatek, deserów odpowiednich dla dzieci. Kącik dla rodziców bywa miejscem pomysłowego pokazywania praktycznej odzieży dziecięcej. Za pomocą ciekawego zestawienia zdjęć, wycinków z prasy i czasopism modeli odzieży dałoby się usunąć niejeden kłopot, jaki sprawiają dzieciom źle działające suwaki, guziki nie pasujące do dziurek, oberwane wieszaki itp. Odzież za ciężka, za ciasna, za ciepła ogranicza naturalną dążność dzieci do ruchu, swobody i wesołej zabawy</w:t>
      </w:r>
      <w:r>
        <w:rPr>
          <w:rStyle w:val="FootnoteCharacters"/>
          <w:rStyle w:val="FootnoteAnchor"/>
        </w:rPr>
        <w:footnoteReference w:id="20"/>
      </w:r>
      <w:r>
        <w:rPr/>
        <w:t>. W kąciku można informować o ciekawych książkach, zabawkach i grach dla dzieci.</w:t>
      </w:r>
    </w:p>
    <w:p>
      <w:pPr>
        <w:pStyle w:val="TextBody"/>
        <w:ind w:right="0" w:hanging="0"/>
        <w:rPr/>
      </w:pPr>
      <w:r>
        <w:rPr/>
        <w:t xml:space="preserve">          </w:t>
      </w:r>
      <w:r>
        <w:rPr/>
        <w:t>Na tablicy informacyjnej powinny, z pewnym wyprzedzeniem, znajdować się ogłoszenia dotyczące życia przedszkola takie jak: terminy zebrań, wspólnych wyjazdów, wycieczek, uroczystości itp. W kąciku dla rodziców powinno być miejsce na stałą ekspozycję rysunków i prac dzieci z wszystkich grup. Tematyka prac związana jest z przerabianymi tematami zajęć. Wystawka prac spełnia istotną rolę w kształtowaniu pracy z rodzicami, a także uczy rodziców patrzeć na działanie i wytwór własnego dziecka, oceniać je porównawczo na tle grupy rówieśników</w:t>
      </w:r>
      <w:r>
        <w:rPr>
          <w:rStyle w:val="FootnoteCharacters"/>
          <w:rStyle w:val="FootnoteAnchor"/>
        </w:rPr>
        <w:footnoteReference w:id="21"/>
      </w:r>
      <w:r>
        <w:rPr/>
        <w:t>.</w:t>
      </w:r>
    </w:p>
    <w:p>
      <w:pPr>
        <w:pStyle w:val="TextBody"/>
        <w:ind w:right="0" w:hanging="0"/>
        <w:rPr/>
      </w:pPr>
      <w:r>
        <w:rPr/>
      </w:r>
    </w:p>
    <w:p>
      <w:pPr>
        <w:pStyle w:val="TextBody"/>
        <w:numPr>
          <w:ilvl w:val="0"/>
          <w:numId w:val="7"/>
        </w:numPr>
        <w:tabs>
          <w:tab w:val="clear" w:pos="709"/>
          <w:tab w:val="left" w:pos="1068" w:leader="none"/>
        </w:tabs>
        <w:ind w:left="1068" w:right="0" w:hanging="360"/>
        <w:rPr/>
      </w:pPr>
      <w:r>
        <w:rPr/>
        <w:t>ZAJĘCIA OTWARTE DLA RODZICÓW</w:t>
      </w:r>
    </w:p>
    <w:p>
      <w:pPr>
        <w:pStyle w:val="TextBody"/>
        <w:ind w:right="0" w:hanging="0"/>
        <w:rPr/>
      </w:pPr>
      <w:r>
        <w:rPr/>
        <w:t xml:space="preserve">          </w:t>
      </w:r>
      <w:r>
        <w:rPr/>
        <w:t>Zajęcia otwarte to forma umożliwiająca rodzicom obserwowanie dziecka w czasie zabaw i zajęć w gronie rówieśników. Odbywają się w ustalone dni, na ogół raz w miesiącu. Prowadzenie zajęć otwartych wymaga od nauczycieli dużych umiejętności pedagogicznych, taktu i dobrej znajomości każdego wychowanka. Podczas takiego zajęcia każdy z rodziców powinien mieć okazję zobaczyć własne dziecko aktywnie w nim uczestniczące. Najbardziej odpowiednie dla rodziców są takie zajęcia, w czasie których wszystkie dzieci w grupie wykonują te samo zadanie. Może to być działalność plastyczna, ćwiczenia gimnastyczne, artykulacyjne, zajęcia umuzykalniające, zabawa inscenizowana z udziałem wszystkich dzieci w grupie lub słuchanie pięknego opowiadania nauczycielki, oglądanie przedstawienia kukiełkowego lub serii przeźroczy</w:t>
      </w:r>
      <w:r>
        <w:rPr>
          <w:rStyle w:val="FootnoteCharacters"/>
          <w:rStyle w:val="FootnoteAnchor"/>
        </w:rPr>
        <w:footnoteReference w:id="22"/>
      </w:r>
      <w:r>
        <w:rPr/>
        <w:t>. Podczas takiego zajęcia, każde z rodziców obserwuje prace własnego dziecko i jej efekty, może ją porównać z działalnością innych dzieci, ocenić stopień usprawnienia, zakres wiadomości i umiejętności.</w:t>
      </w:r>
    </w:p>
    <w:p>
      <w:pPr>
        <w:pStyle w:val="TextBody"/>
        <w:ind w:right="0" w:hanging="0"/>
        <w:rPr/>
      </w:pPr>
      <w:r>
        <w:rPr/>
      </w:r>
    </w:p>
    <w:p>
      <w:pPr>
        <w:pStyle w:val="TextBody"/>
        <w:numPr>
          <w:ilvl w:val="0"/>
          <w:numId w:val="2"/>
        </w:numPr>
        <w:tabs>
          <w:tab w:val="clear" w:pos="709"/>
          <w:tab w:val="left" w:pos="1068" w:leader="none"/>
        </w:tabs>
        <w:ind w:left="1068" w:right="0" w:hanging="360"/>
        <w:rPr/>
      </w:pPr>
      <w:r>
        <w:rPr/>
        <w:t>UROCZYSTOŚCI PRZEDSZKOLNE</w:t>
      </w:r>
    </w:p>
    <w:p>
      <w:pPr>
        <w:pStyle w:val="TextBody"/>
        <w:ind w:right="0" w:hanging="0"/>
        <w:rPr/>
      </w:pPr>
      <w:r>
        <w:rPr/>
        <w:t xml:space="preserve">           </w:t>
      </w:r>
      <w:r>
        <w:rPr/>
        <w:t>Uroczystości w przedszkolach są jedną z powszechnie stosowaną form pracy z dziećmi. Cel każdej uroczystości wtedy jest osiągnięty, gdy będzie ona dla dzieci przyjemnością, gdy pozostawi po sobie wrażenie miłe i ciekawie spędzonego czasu i dobrej zabawy. Wszelkie uroczystości przedszkolne są okazją do wzajemnego poznania się (opłatek wigilijny, zabawa noworoczna, Dzień Matki, Dzień Dziecka itp.). Rodzice są zachęcani do wspólnej organizacji tych uroczystości, przygotowują stroje, dekorują salę i są zapraszani do wspólnej zabawy.</w:t>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jc w:val="center"/>
        <w:rPr/>
      </w:pPr>
      <w:r>
        <w:rPr/>
        <w:t>ROZDZIAŁ II</w:t>
      </w:r>
    </w:p>
    <w:p>
      <w:pPr>
        <w:pStyle w:val="TextBody"/>
        <w:ind w:right="0" w:hanging="0"/>
        <w:jc w:val="center"/>
        <w:rPr/>
      </w:pPr>
      <w:r>
        <w:rPr/>
      </w:r>
    </w:p>
    <w:p>
      <w:pPr>
        <w:pStyle w:val="TextBody"/>
        <w:ind w:right="0" w:hanging="0"/>
        <w:jc w:val="center"/>
        <w:rPr/>
      </w:pPr>
      <w:r>
        <w:rPr/>
        <w:t>PREZENTACJA PLACÓWKI I ŚRODOWISKA LOKALNEGO</w:t>
      </w:r>
    </w:p>
    <w:p>
      <w:pPr>
        <w:pStyle w:val="TextBody"/>
        <w:ind w:right="0" w:hanging="0"/>
        <w:jc w:val="center"/>
        <w:rPr/>
      </w:pPr>
      <w:r>
        <w:rPr/>
      </w:r>
    </w:p>
    <w:p>
      <w:pPr>
        <w:pStyle w:val="TextBody"/>
        <w:ind w:right="0" w:hanging="0"/>
        <w:rPr/>
      </w:pPr>
      <w:r>
        <w:rPr/>
        <w:t xml:space="preserve">           </w:t>
      </w:r>
    </w:p>
    <w:p>
      <w:pPr>
        <w:pStyle w:val="Normal"/>
        <w:spacing w:lineRule="auto" w:line="360"/>
        <w:rPr>
          <w:sz w:val="28"/>
        </w:rPr>
      </w:pPr>
      <w:r>
        <w:rPr>
          <w:sz w:val="28"/>
        </w:rPr>
        <w:t xml:space="preserve">          </w:t>
      </w:r>
      <w:r>
        <w:rPr>
          <w:sz w:val="28"/>
        </w:rPr>
        <w:t>Przedszkole w Korfantowie ,  jest przedszkolem zlokalizowanym w byłym budynku szkoły, zaadaptowanym na potrzeby placówki przedszkolnej, jest jedynym przedszkolem w miejscowości Korfantów, a jednym z 5 w gminie.</w:t>
      </w:r>
    </w:p>
    <w:p>
      <w:pPr>
        <w:pStyle w:val="Normal"/>
        <w:spacing w:lineRule="auto" w:line="360"/>
        <w:rPr>
          <w:sz w:val="28"/>
        </w:rPr>
      </w:pPr>
      <w:r>
        <w:rPr>
          <w:sz w:val="28"/>
        </w:rPr>
        <w:t xml:space="preserve">          </w:t>
      </w:r>
      <w:r>
        <w:rPr>
          <w:sz w:val="28"/>
        </w:rPr>
        <w:t>Powierzchnię placówki zajmują 4 sale do zajęć, zabaw, szatnia, holl w którym znajduje się „kącik dla rodziców”, gabinet dyrektora, zaplecze kuchenne, socjalne, łazienki dla dzieci i personelu. Sale są specjalnie urządzone i przeznaczone do zajęć z różnymi kącikami tematycznymi. Ponadto przedszkole dysponuje gabinetem metodycznym wyposażonym w pomoce naukowe i dydaktyczne oraz biblioteczkę pedagogiczną i dużą biblioteczkę literatury dziecięcej.</w:t>
      </w:r>
    </w:p>
    <w:p>
      <w:pPr>
        <w:pStyle w:val="Normal"/>
        <w:spacing w:lineRule="auto" w:line="360"/>
        <w:rPr/>
      </w:pPr>
      <w:r>
        <w:rPr>
          <w:sz w:val="28"/>
        </w:rPr>
        <w:t xml:space="preserve">          </w:t>
      </w:r>
      <w:r>
        <w:rPr>
          <w:sz w:val="28"/>
        </w:rPr>
        <w:t>Kadrę pedagogiczną przedszkola stanowi 5 nauczycielek, dyrektor i katechetka, wszystkie z wykształceniem pedagogicznym. W tym 3 nauczycielki i ja jako dyrektor posiadamy wykształcenie z tytułem magistra, 1 nauczycielka posiada I stopień specjalizacji zawodowej i jest doradcą metodycznym gminy Korfantów. Kadra pedagogiczna zabiega o podnoszenie poziomu wiedzy, biorąc udział w licznych kursach, konferencjach metodycznych i zespołach samokształceniowych. Stanowi to korzystne warunki do poprawy pracy placówki.</w:t>
      </w:r>
    </w:p>
    <w:p>
      <w:pPr>
        <w:pStyle w:val="Normal"/>
        <w:spacing w:lineRule="auto" w:line="360"/>
        <w:rPr>
          <w:sz w:val="28"/>
        </w:rPr>
      </w:pPr>
      <w:r>
        <w:rPr>
          <w:sz w:val="28"/>
        </w:rPr>
        <w:t xml:space="preserve">          </w:t>
      </w:r>
      <w:r>
        <w:rPr>
          <w:sz w:val="28"/>
        </w:rPr>
        <w:t>Przedszkole w Korfantowie to placówka typu miejskiego, cztero –oddziałowa, czas pracy od 6.30 do 15.30. Oddziały przedszkolne to: 2 grupy przedszkolne – 7 godzinne dla dzieci 3-4 letnich i dla 4-5 letnich, jedna grupa 9-godzinna dla dzieci 6-letnich i grupa 5-godzinna dla dzieci 6-letnich, które nie korzystają z posiłków przedszkolnych. Ogółem do przedszkola uczęszcza 80 dzieci.</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Ziemia korfantowska położona jest w południowo-zachodniej części województwa opolskiego i zajmuje obszar wzdłuż rzeki Ścinawy Niemodlińskiej. Od północy przylega do Borów Niemodlińskich, a od południa do Płaskowyżu Głubczyckiego. Tereny te wyróżniają się różnorodnością krajobrazu i środowiska przyrodniczego.</w:t>
      </w:r>
    </w:p>
    <w:p>
      <w:pPr>
        <w:pStyle w:val="Normal"/>
        <w:spacing w:lineRule="auto" w:line="360"/>
        <w:rPr/>
      </w:pPr>
      <w:r>
        <w:rPr>
          <w:sz w:val="28"/>
        </w:rPr>
        <w:t xml:space="preserve">          </w:t>
      </w:r>
      <w:r>
        <w:rPr>
          <w:sz w:val="28"/>
        </w:rPr>
        <w:t>Dokładna data uzyskania przez Korfantów praw miejskich jest nieznana. W źródłach historycznych po raz pierwszy miejscowość ta została odnotowana w 1335r. jako Friedland, później w 1447 r. jako Freland, co oznacza „spokojny kraj, okolice”</w:t>
      </w:r>
      <w:r>
        <w:rPr>
          <w:rStyle w:val="FootnoteCharacters"/>
          <w:rStyle w:val="FootnoteAnchor"/>
          <w:sz w:val="28"/>
        </w:rPr>
        <w:footnoteReference w:customMarkFollows="1" w:id="23"/>
        <w:t>1</w:t>
      </w:r>
      <w:r>
        <w:rPr>
          <w:sz w:val="28"/>
        </w:rPr>
        <w:t>. Powojenna nazwa została nadana dla uczczenia Wojciecha Korfantego (1883-1939) – działacza narodowego i politycznego, jednego z przywódców powstań śląskich.</w:t>
      </w:r>
    </w:p>
    <w:p>
      <w:pPr>
        <w:pStyle w:val="Normal"/>
        <w:spacing w:lineRule="auto" w:line="360"/>
        <w:rPr/>
      </w:pPr>
      <w:r>
        <w:rPr>
          <w:sz w:val="28"/>
        </w:rPr>
        <w:t xml:space="preserve">Prawa miejskie przywrócono miejscowości Korfantów w dniu 13. sierpnia 1993 r. zgodnie z Rozporządzeniem Rady Ministrów z 23. lipca 1993 r. </w:t>
      </w:r>
    </w:p>
    <w:p>
      <w:pPr>
        <w:pStyle w:val="Normal"/>
        <w:spacing w:lineRule="auto" w:line="360"/>
        <w:rPr>
          <w:sz w:val="28"/>
        </w:rPr>
      </w:pPr>
      <w:r>
        <w:rPr>
          <w:sz w:val="28"/>
        </w:rPr>
        <w:t xml:space="preserve">W Korfanowie zarejestrowane są 94 podmioty gospodarcze, w tym 23 sklepy i 10 zakładów produkcyjnych. Wśród nich są Zakłady Obuwia Skórimpex-Condor, Zakłady Sprzętu Rehabilitacyjno-Ortpedycznego, Fabryka Mebli Wojtpol. Znajduje się tutaj Opolskie Centrum Rehabilitacyjne z przychodnią. Korfantów obecnie posiada nowoczesną infrastrukturę techniczną, w ostatnich latach powstało tu osiedle mieszkaniowe, lecz najlepiej rozwija się budownictwo indywidualne. </w:t>
      </w:r>
    </w:p>
    <w:p>
      <w:pPr>
        <w:pStyle w:val="Normal"/>
        <w:spacing w:lineRule="auto" w:line="360"/>
        <w:rPr>
          <w:sz w:val="28"/>
        </w:rPr>
      </w:pPr>
      <w:r>
        <w:rPr>
          <w:sz w:val="28"/>
        </w:rPr>
        <w:t>Ważną rolę w gminie Korfantów pełni Urząd Miasta i Gminy, Bank Spółdzielczy, Zakład Gospodarki Komunalnej i Mieszkaniowej, poczta, Miejsko Gminny Ośrodek Kultury, Sportu i Rekreacji, Biblioteka, stadion sportowy, szkoła podstawowa, gimnazjum i przedszkole.</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III ROZDZIAŁ</w:t>
      </w:r>
    </w:p>
    <w:p>
      <w:pPr>
        <w:pStyle w:val="Normal"/>
        <w:spacing w:lineRule="auto" w:line="360"/>
        <w:jc w:val="center"/>
        <w:rPr>
          <w:sz w:val="28"/>
        </w:rPr>
      </w:pPr>
      <w:r>
        <w:rPr>
          <w:sz w:val="28"/>
        </w:rPr>
      </w:r>
    </w:p>
    <w:p>
      <w:pPr>
        <w:pStyle w:val="Normal"/>
        <w:spacing w:lineRule="auto" w:line="360"/>
        <w:jc w:val="center"/>
        <w:rPr>
          <w:sz w:val="28"/>
        </w:rPr>
      </w:pPr>
      <w:r>
        <w:rPr>
          <w:sz w:val="28"/>
        </w:rPr>
        <w:t>MOJA WSPÓŁPRACA Z RODZICAMI I ŚRODOWISKIEM LOKALNYM</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kstpodstawowy2"/>
        <w:rPr/>
      </w:pPr>
      <w:r>
        <w:rPr/>
        <w:t xml:space="preserve">          </w:t>
      </w:r>
      <w:r>
        <w:rPr/>
        <w:t xml:space="preserve">Położenie przedszkola pozwala na obcowanie z przyrodą na co dzień. Staram się wpoić moim wychowankom przekonanie, że każdy z nas jest częścią przyrody, a wszystko co jej zagraża, stanowi także groźbę dla nich. To my musimy zabiegać o to, aby las i wszystko to, co w nim się znajduje chronić i pielęgnować. Do tej współpracy jak i wielu innych działań, staram się pozyskiwać rodziców, dzieci oraz środowisk lokalnych. Mam świadomość, że nie może istnieć wychowanie przedszkolne bez udziału rodziny. Podstawą dobrej współpracy jest dostrzeżenie w rodzicach przyjaciół, choć nawiązanie satysfakcjonującego dialogu z rodzicami czasem nie jest rzeczą łatwą. Pokonuję bariery pokutujących stereotypów i wykazuję otwartość, komunikatywność, szczerość i precyzyjność w formułowaniu swoich myśli, ponieważ to bardzo ułatwia nawiązanie dobrych kontaktów. Wiem, że postawa nauczyciela musi wzbudzać zaufanie. Bardzo ważne jest pierwsze zetknięcie się rodzica z przedszkolem, atmosfera, jaką się stwarza przy tej okazji, jest czasem decydującym elementem w nawiązywaniu pozytywnych stosunków. Pozyskaniu zaufania służy zrozumienie uczuć i obaw rodziców oddających dzieci pod naszą opiekę. Jeśli weźmiemy, że często jest to pierwszy samodzielny pobyt malucha z dala od rodziny, to ważne jest wtedy zapewnienie możliwie dobrych warunków do zaspokojenia potrzeb dziecka, a także oczekiwań rodziców, np. przez pozwolenie przez jakiś czas na przebywanie w przedszkolu kogoś z domowników. Taka bliskość wystarcza dziecku by czuć się bezpiecznie, pewnie, swobodnie i beztrosko. Z tej formy wczesnego kontaktu z przedszkolem skorzystało wielu rodziców. </w:t>
      </w:r>
    </w:p>
    <w:p>
      <w:pPr>
        <w:pStyle w:val="Normal"/>
        <w:spacing w:lineRule="auto" w:line="360"/>
        <w:rPr>
          <w:sz w:val="28"/>
        </w:rPr>
      </w:pPr>
      <w:r>
        <w:rPr>
          <w:sz w:val="28"/>
        </w:rPr>
        <w:t xml:space="preserve">          </w:t>
      </w:r>
      <w:r>
        <w:rPr>
          <w:sz w:val="28"/>
        </w:rPr>
        <w:t xml:space="preserve">Jedną z form współpracy są zebrania z rodzicami. Podczas pierwszego spotkania informuje rodziców o organizacji pracy w przedszkolu. Następnie wspólnie dokonujemy wyboru Rady Rodziców, ustalamy wysokość składki i ubezpieczenia. Rodzice zatwierdzają zaproponowany przeze mnie i Radę Pedagogiczną roczny plan pracy, zgłaszają swoje poprawki i propozycje. Odczytuję dla przypomnienia statut, regulamin przedszkola oraz prawa dziecka. Na następnych zebraniach, ja i Rada Pedagogiczna dzielimy się z rodzicami spostrzeżeniami i uwagami dotyczącymi zachowania się dzieci w grupie, aktywności na zajęciach współdziałania w zespole podczas zabaw organizowanych i samorzutnych. Wspólnie z rodzicami kalendarz uroczystości przedszkolnych takich jak: Dzień Sześciolatka, pieczenie ziemniaka Mikołaj, jasełka, Dzień Babci i Dziadka, bal karnawałowy, Festiwal Piosenki Przedszkolnej, Dzień Dziecka, Dzień Rodziców, pożegnanie „starszaków” i inne. Rodzice zawsze chętnie pomagają w organizacji tych uroczystości.                                                   </w:t>
      </w:r>
    </w:p>
    <w:p>
      <w:pPr>
        <w:pStyle w:val="Tekstpodstawowy2"/>
        <w:rPr/>
      </w:pPr>
      <w:r>
        <w:rPr/>
        <w:t xml:space="preserve">          </w:t>
      </w:r>
      <w:r>
        <w:rPr/>
        <w:t xml:space="preserve">Przedszkolne uroczystości to następna forma mojej i nauczycielek współpracy z rodzicami. Podczas występów rodzice mają okazję do obserwacji swojego dziecka na tle grupy i oceny jego zdolności recytatorskich, muzycznych i teatralnych. Uroczyste spotkania dostarczają głębokich przeżyć zarówno dzieciom jak i rodzicom, oraz wzmacniają emocjonalny stosunek do placówki. Jest to miłe przeżycie dla dzieci, a dla mnie dogodny moment do obserwacji wyzwalania aktywności twórczej wychowanków. Przygotowując program, nauczycielki i ja mamy zawsze na uwadze przeżycia, jakie mamy wywołać u dzieci rodziców czy też gości zaproszonych. Pragniemy dostarczyć swoim podopiecznym jak najwięcej radości i powodów do uśmiechu. Jedną z takich okazji jest wizyta w przedszkolu św. Mikołaja. Na ten dzień czekają wszystkie dzieci, a szczególnie te z rodzin bardzo ubogich, niepełnych często patologicznych. W przedszkolu Mikołaj nie zapomina o żadnym dziecku, wszystkie są przez niego obdarowane, ze wszystkimi bawi się i rozmawia. Tradycją w moim przedszkolu stały się jasełka. Aby wzbogacić i urozmaicić Święta Bożego Narodzenia trzy lata temu zainicjowałam jasełka w wykonaniu grup 6-latków w moim przedszkolu. Nauczycielka prowadząca wspólnie z rodzicami dokonuje podziału ról, a mamy przygotowują i rekwizyty. Z okazji przedstawienia jasełek zapraszamy nie tylko rodziców, ale władze oświatowe, księdza i innych np. pensjonariuszy z Domu Pomocy Społecznej. Wzruszenia jakie ogarnia wszystkich podczas oglądania przedstawienia , a później przy łamaniu się opłatkiem jest potwierdzeniem, że najważniejszy cel został osiągnięty. Wspólny poczęstunek jest okazją do rozmów, w czasie których mam możliwość przekazać informacje dotyczące spraw wychowawczo – dydaktycznych, podzielić się wrażeniami. Rodzice jak i goście zaproszeni są pełni uznania dla dzieci. Podziwiają ich postawę, umiejętności i wkład pracy włożony w przygotowanie imprezy. Włączanie tematyki świątecznej do codziennych zajęć umożliwia dzieciom głębsze zrozumienie Świąt. Zachowanie dorosłych, ich rozmowy i czynności, pozostawiają głęboki ślad w kształtującym się od najmłodszych lat życiu dziecka. Dziecko intuicyjnie wyczuwa i poznaje, co dla jego najbliższych jest istotną wartością. </w:t>
      </w:r>
    </w:p>
    <w:p>
      <w:pPr>
        <w:pStyle w:val="Normal"/>
        <w:spacing w:lineRule="auto" w:line="360"/>
        <w:rPr>
          <w:sz w:val="28"/>
        </w:rPr>
      </w:pPr>
      <w:r>
        <w:rPr>
          <w:sz w:val="28"/>
        </w:rPr>
        <w:t xml:space="preserve">          </w:t>
      </w:r>
      <w:r>
        <w:rPr>
          <w:sz w:val="28"/>
        </w:rPr>
        <w:t>Święto Babci i Dziadka w moim przedszkolu jest szczególnym świętem, gdyż współpracujemy z Domem Pomocy Społecznej. Dzieci czują się szczególnie związane ze swoimi dziadkami, dlatego możliwość pokazania im naszej pracy, dzieci radośnie tańczących, mówiących wiersze, śpiewających piosenki jest bardzo ważny.</w:t>
      </w:r>
    </w:p>
    <w:p>
      <w:pPr>
        <w:pStyle w:val="Normal"/>
        <w:spacing w:lineRule="auto" w:line="360"/>
        <w:rPr>
          <w:sz w:val="28"/>
        </w:rPr>
      </w:pPr>
      <w:r>
        <w:rPr>
          <w:sz w:val="28"/>
        </w:rPr>
        <w:t>Uroczystość staje się świetną zabawą dla seniorów rodu. Biorą oni udział w konkursach tworząc parę z wnuczkiem. Na twarzach naszych gości kwitnie radość. A to ważne, bo one często tworzą klimat ciepła wokół nas. Pokazują, jak ważni są w dzisiejszym zagonionym świecie. Oni mają czas dla wnuków, interesują się ich zabawą, przytulą, pogłaskają i cierpliwie odpowiadają na setki pytań stawianych codziennie.</w:t>
      </w:r>
    </w:p>
    <w:p>
      <w:pPr>
        <w:pStyle w:val="Normal"/>
        <w:spacing w:lineRule="auto" w:line="360"/>
        <w:rPr/>
      </w:pPr>
      <w:r>
        <w:rPr>
          <w:sz w:val="28"/>
        </w:rPr>
        <w:t xml:space="preserve">           </w:t>
      </w:r>
      <w:r>
        <w:rPr>
          <w:sz w:val="28"/>
        </w:rPr>
        <w:t>Dzień Kobiet – dzieci co roku idą z wizytą i krótkim programem artystycznym          do innego zakładu pracy, aby zaprezentować się i docenić wszystkie panie, oraz podziękować np. za podarowane materace , kostki do zabawy z Zakładu Ortopedycznego. Natomiast w Zakładzie Obuwia dzieci dziękowały za podarowane obuwie na Loterię Wielkanocną, z której dochód przeznaczony został na doposażenie przedszkola w zabawki i pomoce dydaktyczne.</w:t>
      </w:r>
    </w:p>
    <w:p>
      <w:pPr>
        <w:pStyle w:val="Normal"/>
        <w:spacing w:lineRule="auto" w:line="360"/>
        <w:rPr>
          <w:sz w:val="28"/>
        </w:rPr>
      </w:pPr>
      <w:r>
        <w:rPr>
          <w:sz w:val="28"/>
        </w:rPr>
        <w:t xml:space="preserve">          </w:t>
      </w:r>
      <w:r>
        <w:rPr>
          <w:sz w:val="28"/>
        </w:rPr>
        <w:t>Niekorzystny wpływ życia społeczno-ekonomicznego, niedostateczna ilość środków materialnych przeznaczonych na oświatę zmusza mnie do podjęcia wysiłku w celu poprawienia warunków edukacyjnych i zapewnienia lepszej bazy materialnej przedszkola. Dobrze zmotywowani rodzice wykonują przeróżne prace społeczne na rzecz przedszkola. Rodzice, sami, na zebraniu zdecydowali rozszerzyć zakres działania deklarując, między innymi, różne prace na rzecz przedszkola. Mimo trudności finansowych niektórych rodziców ich zaangażowanie uczuciowe i społeczne dało wspaniałe rezultaty. Pieczone jest ciasto na uroczystości przedszkolne. Rodzice robią rekwizyty do teatrzyków, przynoszą kwiaty doniczkowe, cięte i suszone. Mama Karolinki kseruje nam materiały do zajęć, a tato Marcela woził przedszkolaków na zawody sportowe do Skoroszyc. Tato Kasi podarował nam 300 złotych, które przeznaczyłam na Festiwal Piosenki.</w:t>
      </w:r>
    </w:p>
    <w:p>
      <w:pPr>
        <w:pStyle w:val="Normal"/>
        <w:spacing w:lineRule="auto" w:line="360"/>
        <w:rPr>
          <w:sz w:val="28"/>
        </w:rPr>
      </w:pPr>
      <w:r>
        <w:rPr>
          <w:sz w:val="28"/>
        </w:rPr>
        <w:t xml:space="preserve">          </w:t>
      </w:r>
      <w:r>
        <w:rPr>
          <w:sz w:val="28"/>
        </w:rPr>
        <w:t xml:space="preserve">W przedszkolu w Korfantowie jako dyrektor pracuję szósty rok. Z mojej inicjatywy organizujemy co roku Festiwal Piosenki Przedszkolnej, w bieżącym roku był to już piąty. Początkowo brały udział tylko dzieci z naszego przedszkola. Na </w:t>
      </w:r>
    </w:p>
    <w:p>
      <w:pPr>
        <w:pStyle w:val="Normal"/>
        <w:spacing w:lineRule="auto" w:line="360"/>
        <w:rPr>
          <w:sz w:val="28"/>
        </w:rPr>
      </w:pPr>
      <w:r>
        <w:rPr>
          <w:sz w:val="28"/>
        </w:rPr>
        <w:t xml:space="preserve">III Festiwal zaprosiłyśmy dzieci z małych wiejskich przedszkoli i z przedszkola gminy ościennej Tułowic. Festiwal trwał dwa dni. W tym festiwalu każde dziecko zwycięża, dlatego jest niezbędna pomoc rodziców, którzy częściowo pokrywają koszty. </w:t>
      </w:r>
    </w:p>
    <w:p>
      <w:pPr>
        <w:pStyle w:val="Normal"/>
        <w:spacing w:lineRule="auto" w:line="360"/>
        <w:rPr>
          <w:sz w:val="28"/>
        </w:rPr>
      </w:pPr>
      <w:r>
        <w:rPr>
          <w:sz w:val="28"/>
        </w:rPr>
        <w:t xml:space="preserve">          </w:t>
      </w:r>
      <w:r>
        <w:rPr>
          <w:sz w:val="28"/>
        </w:rPr>
        <w:t>Loterię Wielkanocną zorganizowałyśmy wspólnie z rodzicami. Każdy przyniósł coś na fanta, a nauczycielki z dziećmi wykonały przeróżne stroiki; były pisanki, kraszanki, kurczaczki z żółtej waty, koguciki z rzeżuchą, ozdobiona wiklina i inne.</w:t>
      </w:r>
    </w:p>
    <w:p>
      <w:pPr>
        <w:pStyle w:val="Normal"/>
        <w:spacing w:lineRule="auto" w:line="360"/>
        <w:rPr/>
      </w:pPr>
      <w:r>
        <w:rPr>
          <w:sz w:val="28"/>
        </w:rPr>
        <w:t xml:space="preserve">Przynajmniej raz w roku rodzice organizują zabawę taneczną – dochodową przy współudziale moim i nauczycielek, a personel obsługowy z przedszkola przygotowuje konsumpcję. W ubiegłym roku dochód z zabawy sylwestrowej był wysoki. Rodzice zakupili na sumę 3500 złotych sprzęt radiowy i nagłaśniający z mikrofonami, a pozostałą sumę przekazali na wycieczkę (występy Majki Jeżowskiej i pobyt w Mc Donalds) do Opola. </w:t>
      </w:r>
    </w:p>
    <w:p>
      <w:pPr>
        <w:pStyle w:val="Normal"/>
        <w:spacing w:lineRule="auto" w:line="360"/>
        <w:rPr>
          <w:sz w:val="28"/>
        </w:rPr>
      </w:pPr>
      <w:r>
        <w:rPr>
          <w:sz w:val="28"/>
        </w:rPr>
        <w:t xml:space="preserve">          </w:t>
      </w:r>
      <w:r>
        <w:rPr>
          <w:sz w:val="28"/>
        </w:rPr>
        <w:t xml:space="preserve">W Korfantowie istnieją dwie piekarnie, z którymi przedszkole współpracuje, a które dla niego są bardzo hojne. Darują przy różnych okazjach ciastka, pączki i bułeczki. W jednej z nich dzieci miały możliwość dokładnego zwiedzenia piekarni, a nawet upieczenia własnoręcznie zrobionych ciasteczek, które dostały w prezencie. Dzieci ogromnie ciesząc się z tego, zaniosły je do domu opowiadając rodzicom jak wspaniale spędziły dzień. </w:t>
      </w:r>
    </w:p>
    <w:p>
      <w:pPr>
        <w:pStyle w:val="Normal"/>
        <w:spacing w:lineRule="auto" w:line="360"/>
        <w:rPr>
          <w:sz w:val="28"/>
        </w:rPr>
      </w:pPr>
      <w:r>
        <w:rPr>
          <w:sz w:val="28"/>
        </w:rPr>
        <w:t xml:space="preserve">          </w:t>
      </w:r>
      <w:r>
        <w:rPr>
          <w:sz w:val="28"/>
        </w:rPr>
        <w:t xml:space="preserve">Dzieci z przedszkola co roku pamiętają o święcie strażaków. 4. maja idą do nich z prezentami własnoręcznie wykonanymi. Strażacy w dowód wdzięczności organizują im wspaniały pokaz. W tym roku odbył się on na naszym placu przedszkolnym. Dzieci mogły przekonać się jak siedzi się w wozie strażackim lub dowiedzieć się w jaki sposób strażacy gaszą pożar. </w:t>
      </w:r>
    </w:p>
    <w:p>
      <w:pPr>
        <w:pStyle w:val="Normal"/>
        <w:spacing w:lineRule="auto" w:line="360"/>
        <w:rPr/>
      </w:pPr>
      <w:r>
        <w:rPr>
          <w:sz w:val="28"/>
        </w:rPr>
        <w:t xml:space="preserve">          </w:t>
      </w:r>
      <w:r>
        <w:rPr>
          <w:sz w:val="28"/>
        </w:rPr>
        <w:t>Dyrektorzy zarządzający placówkami przedszkolnymi doskonale wiedzą jak bardzo ważny jest dla nich kontakt ze środowiskiem lokalnym. Dlatego przedszkole wykorzystuje różne formy i metody współdziałania dzieci z tym środowiskiem. Jest to ważne przede wszystkim dla ich prawidłowego rozwoju społeczno-emocjonalnego.            Zdaję sobie sprawę jak istotna jest współpraca przedszkola ze szkołą. Często dzieci z przedszkola są zapraszane do szkoły na różne przedstawienia w wykonaniu uczniów.</w:t>
      </w:r>
    </w:p>
    <w:p>
      <w:pPr>
        <w:pStyle w:val="Normal"/>
        <w:spacing w:lineRule="auto" w:line="360"/>
        <w:rPr>
          <w:sz w:val="28"/>
        </w:rPr>
      </w:pPr>
      <w:r>
        <w:rPr>
          <w:sz w:val="28"/>
        </w:rPr>
        <w:t xml:space="preserve">          </w:t>
      </w:r>
      <w:r>
        <w:rPr>
          <w:sz w:val="28"/>
        </w:rPr>
        <w:t xml:space="preserve">We wrześniu 6-latki uczestniczyły w uroczystości pasowania starszych kolegów na uczniów. Dzieci z przedszkola przygotowały krótką część artystyczną, a każdemu pierwszoklasiście wręczyły własnoręcznie wykonane zakładki do książek. </w:t>
      </w:r>
    </w:p>
    <w:p>
      <w:pPr>
        <w:pStyle w:val="Normal"/>
        <w:spacing w:lineRule="auto" w:line="360"/>
        <w:rPr>
          <w:sz w:val="28"/>
        </w:rPr>
      </w:pPr>
      <w:r>
        <w:rPr>
          <w:sz w:val="28"/>
        </w:rPr>
        <w:t>Z okazji święta Komisji Edukacji Narodowej zaprosiłam nauczycielki, dyrektorki i pracowników obsługowych wiejskich przedszkoli z naszej gminy. Dzieci popisały się pięknym programem artystycznym oraz wręczyły wszystkim zaproszonym róże, które dostałyśmy od mamy Karolinki z kwiaciarni.</w:t>
      </w:r>
    </w:p>
    <w:p>
      <w:pPr>
        <w:pStyle w:val="Normal"/>
        <w:spacing w:lineRule="auto" w:line="360"/>
        <w:rPr>
          <w:sz w:val="28"/>
        </w:rPr>
      </w:pPr>
      <w:r>
        <w:rPr>
          <w:sz w:val="28"/>
        </w:rPr>
        <w:t xml:space="preserve">          </w:t>
      </w:r>
      <w:r>
        <w:rPr>
          <w:sz w:val="28"/>
        </w:rPr>
        <w:t xml:space="preserve">Wszystkie imprezy okolicznościowe dają dzieciom możliwość bycia kreatywnym, dzieci uczą się twórczego wykorzystywania różnorodnych przedmiotów. Poza tym spotkania takie dają im wiele radości, wzbogacają doświadczenia i wyobraźnię. </w:t>
      </w:r>
    </w:p>
    <w:p>
      <w:pPr>
        <w:pStyle w:val="Normal"/>
        <w:spacing w:lineRule="auto" w:line="360"/>
        <w:rPr>
          <w:sz w:val="28"/>
        </w:rPr>
      </w:pPr>
      <w:r>
        <w:rPr>
          <w:sz w:val="28"/>
        </w:rPr>
        <w:t>Często organizowane są zajęcia otwarte dla rodziców. Rodzice dowiadują się o sposobie nauczania dzieci.</w:t>
      </w:r>
    </w:p>
    <w:p>
      <w:pPr>
        <w:pStyle w:val="Normal"/>
        <w:spacing w:lineRule="auto" w:line="360"/>
        <w:rPr>
          <w:sz w:val="28"/>
        </w:rPr>
      </w:pPr>
      <w:r>
        <w:rPr>
          <w:sz w:val="28"/>
        </w:rPr>
        <w:t xml:space="preserve">          </w:t>
      </w:r>
      <w:r>
        <w:rPr>
          <w:sz w:val="28"/>
        </w:rPr>
        <w:t xml:space="preserve">Chciałabym, aby ojcowie i matki oraz przedszkole chcieli i umieli organizować życie tak, by twarze dzieci promieniały radością, spokojem, żeby dzieci umiały się śmiać. Uważam, że rolą dyrektora jest znalezienie właściwej drogi w pozyskiwaniu dodatkowych środków, aby nie zagubić podstawowej, pedagogicznej funkcji przedszkola, a radość „ofiarowania” i „brania” była obopólna. Staramy się uśmiechać do każdej napotkanej przeszkody. Uczymy dostrzegać piękno uśmiechu, ciepła, troskliwości, niepowtarzalności drugiego człowieka oraz wielu innych pozytywnych cech u dzieci.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pPr>
      <w:r>
        <w:rPr/>
        <w:t>ZAKOŃCZENIE</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kstpodstawowy2"/>
        <w:rPr/>
      </w:pPr>
      <w:r>
        <w:rPr/>
        <w:t xml:space="preserve">          </w:t>
      </w:r>
      <w:r>
        <w:rPr/>
        <w:t>Wszyscy rodzice marzą o tym, by ich dziecko było idealne. Nie wszyscy jednak zdają sobie sprawę, jak bardzo zależy to od ich samych, a przede wszystkim od oddziaływań wychowawczych, jakie stosują wobec dziecka. Badania wykazują, że pierwsze lata mają szczególne znaczenie dla rozwoju dziecka. Właściwe oddziaływania wychowawcze mogą rozwinąć cechy pożądane dla dalszego rozwoju i akceptowane społecznie, a odsłonić lub nawet wyrugować cechy niepożądane. Aby działania wychowawcze rodziców były skuteczne – konieczna jest dobra znajomość dziecka, jego indywidualnych cech psychofizycznych. W kontaktach z rodzicami często przekonuję się, że ich znajomość psychiki własnego dziecka jest fragmentaryczna i powierzchowna. Większość rodziców udziela bardzo skąpych informacji na temat cech osobowości dziecka, jego potrzeb, zainteresowań, pragnień, zachowań w kontaktach z rówieśnikami i dorosłymi. Rodzice często z ogromnym trudem odpowiadają na pytania dotyczące aktualnych możliwości umysłowych dziecka, jego uczuć, woli, a nawet aktywności zabawowej.</w:t>
      </w:r>
    </w:p>
    <w:p>
      <w:pPr>
        <w:pStyle w:val="Normal"/>
        <w:spacing w:lineRule="auto" w:line="360"/>
        <w:rPr>
          <w:sz w:val="28"/>
        </w:rPr>
      </w:pPr>
      <w:r>
        <w:rPr>
          <w:sz w:val="28"/>
        </w:rPr>
        <w:t xml:space="preserve">          </w:t>
      </w:r>
      <w:r>
        <w:rPr>
          <w:sz w:val="28"/>
        </w:rPr>
        <w:t xml:space="preserve">Zachęcam rodziców do pełniejszego poznawania własnego dziecka i czynnego uczestnictwa w jego rozwoju. Chcę przekonać ich, że jest to konieczne do tego, by prawidłowo kierować rozwojem dziecka i decydować o jego losach. Moje zamiary wynikają z głębokiego przekonania o tym, że wychowanie dziecka i troska o jego wszechstronny rozwój – to wielki obowiązek przedszkola i rodziców. Podział obowiązków w stosunku do dziecka w wieku przedszkolnym między przedszkolem a domem budzi często wiele kontrowersyjnych zdań wśród nauczycieli i rodziców. Z jednej strony zrzucanie przez rodziców odpowiedzialności za wychowanie i nauczanie na nauczycieli, z drugiej zaś strony obarczanie w zbyt poważnym stopniu rodziców trudem pracy wychowawczo-dydaktycznej wchodzącej programowo w zakres działalności przedszkola. Moim zdaniem przedszkole powinno współpracować ze środowiskiem rodzinnym dziecka. Aby współpraca satysfakcjonowała obie strony, należy poznać swoje oczekiwania. Dopiero znajomość tych oczekiwań może przyczynić się do racjonalnego podziału obowiązków między domem a przedszkolem. Ponieważ przedszkole pełni funkcję opiekuńczą, wychowawczą i dydaktyczną należy rozpatrzyć te oczekiwania w powyższych aspektach. Dobrą formą oczekiwań rodziców jest anonimowa ankieta, którą przeprowadziłam w przedszkolu. Z ankiet wynika , że zdecydowana większość rodziców jest zadowolona z placówki. Znaczna większość dzieci przychodzi do niej bardzo chętnie. Rodzice uważają, że przedszkole sprzyja intelektualnemu, społecznemu, kulturalnemu i duchowemu rozwojowi dziecka. Według rodziców w przedszkolu dzieci uczą się wyrażania swoich przekonań, rozróżniania dobra i zła, stawiania pytań, szukania odpowiedzi, rozwiązywania nowych problemów, uzewnętrznienia swoich potrzeb, poznania swoich mocnych i słabych stron, szacunku dla ludzi i pracy, rodzinnych tradycji kulturowych, efektywnej pracy zespołowej, pozytywnych stosunków międzyludzkich, rozwiązywania konfliktów.    </w:t>
      </w:r>
    </w:p>
    <w:p>
      <w:pPr>
        <w:pStyle w:val="Normal"/>
        <w:spacing w:lineRule="auto" w:line="360"/>
        <w:rPr/>
      </w:pPr>
      <w:r>
        <w:rPr/>
        <w:object w:dxaOrig="10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38.25pt" filled="f" o:ole="">
            <v:imagedata r:id="rId3" o:title=""/>
          </v:shape>
          <o:OLEObject Type="Embed" ProgID="" ShapeID="ole_rId2" DrawAspect="Content" ObjectID="_267030775" r:id="rId2"/>
        </w:object>
      </w:r>
    </w:p>
    <w:sectPr>
      <w:headerReference w:type="default" r:id="rId4"/>
      <w:headerReference w:type="first" r:id="rId5"/>
      <w:footnotePr>
        <w:numFmt w:val="decimal"/>
      </w:footnotePr>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yś Z. (1993), Jeszcze o współpracy rodziców i nauczycieli, Wychowanie w przedszkolu, nr 4, s. 245.</w:t>
      </w:r>
    </w:p>
    <w:p>
      <w:pPr>
        <w:pStyle w:val="Footnote"/>
        <w:rPr/>
      </w:pPr>
      <w:r>
        <w:rPr/>
        <w:t xml:space="preserve"> </w:t>
      </w:r>
    </w:p>
  </w:footnote>
  <w:footnote w:id="3">
    <w:p>
      <w:pPr>
        <w:pStyle w:val="Footnote"/>
        <w:rPr/>
      </w:pPr>
      <w:r>
        <w:rPr>
          <w:rStyle w:val="FootnoteCharacters"/>
        </w:rPr>
        <w:footnoteRef/>
      </w:r>
      <w:r>
        <w:rPr/>
        <w:t xml:space="preserve"> </w:t>
      </w:r>
      <w:r>
        <w:rPr/>
        <w:t>Trojanowicz – Kasprzak M., Lachowicz R. (1998), Uczynić je być aktywnym, Wychowanie w przedszkolu, nr 7, s. 526</w:t>
      </w:r>
    </w:p>
    <w:p>
      <w:pPr>
        <w:pStyle w:val="Footnote"/>
        <w:rPr/>
      </w:pPr>
      <w:r>
        <w:rPr/>
      </w:r>
    </w:p>
  </w:footnote>
  <w:footnote w:id="4">
    <w:p>
      <w:pPr>
        <w:pStyle w:val="Footnote"/>
        <w:rPr/>
      </w:pPr>
      <w:r>
        <w:rPr>
          <w:rStyle w:val="FootnoteCharacters"/>
        </w:rPr>
        <w:footnoteRef/>
      </w:r>
      <w:r>
        <w:rPr/>
        <w:t xml:space="preserve"> </w:t>
      </w:r>
      <w:r>
        <w:rPr/>
        <w:t>Burtowa M., Misiorowa E. (1986), Współpraca z rodzicami w środowisku wiejskim, Wychowanie w przedszkolu, nr 2, s. 87.</w:t>
      </w:r>
    </w:p>
    <w:p>
      <w:pPr>
        <w:pStyle w:val="Footnote"/>
        <w:rPr/>
      </w:pPr>
      <w:r>
        <w:rPr/>
      </w:r>
    </w:p>
  </w:footnote>
  <w:footnote w:id="5">
    <w:p>
      <w:pPr>
        <w:pStyle w:val="Footnote"/>
        <w:rPr/>
      </w:pPr>
      <w:r>
        <w:rPr>
          <w:rStyle w:val="FootnoteCharacters"/>
        </w:rPr>
        <w:footnoteRef/>
      </w:r>
      <w:r>
        <w:rPr/>
        <w:t xml:space="preserve"> </w:t>
      </w:r>
      <w:r>
        <w:rPr/>
        <w:t>Dudzińska I. (1983), Współpraca nauczyciela z rodzicami, (w): Dudzińska I., (red.), Wychowanie i nauczanie w przedszkolu, Warszawa, WSiP, s. 527</w:t>
      </w:r>
    </w:p>
    <w:p>
      <w:pPr>
        <w:pStyle w:val="Footnote"/>
        <w:rPr/>
      </w:pPr>
      <w:r>
        <w:rPr/>
      </w:r>
    </w:p>
  </w:footnote>
  <w:footnote w:id="6">
    <w:p>
      <w:pPr>
        <w:pStyle w:val="Footnote"/>
        <w:rPr/>
      </w:pPr>
      <w:r>
        <w:rPr>
          <w:rStyle w:val="FootnoteCharacters"/>
        </w:rPr>
        <w:footnoteRef/>
      </w:r>
      <w:r>
        <w:rPr/>
        <w:t xml:space="preserve"> </w:t>
      </w:r>
      <w:r>
        <w:rPr/>
        <w:t>Nowosad I. (1998), Nauczyciele i rodzice w edukacji przedszkolnej, Wychowanie w przedszkolu, nr 3, s. 222</w:t>
      </w:r>
    </w:p>
  </w:footnote>
  <w:footnote w:id="7">
    <w:p>
      <w:pPr>
        <w:pStyle w:val="Footnote"/>
        <w:rPr/>
      </w:pPr>
      <w:r>
        <w:rPr>
          <w:rStyle w:val="FootnoteCharacters"/>
        </w:rPr>
        <w:footnoteRef/>
      </w:r>
      <w:r>
        <w:rPr/>
        <w:t xml:space="preserve"> </w:t>
      </w:r>
      <w:r>
        <w:rPr/>
        <w:t>Karwowska-Struczyk M. (1991), Co rodzice myślą o przedszkolu?, Wychowanie w przedszkolu, nr 10, s. 453.</w:t>
      </w:r>
    </w:p>
  </w:footnote>
  <w:footnote w:id="8">
    <w:p>
      <w:pPr>
        <w:pStyle w:val="Footnote"/>
        <w:rPr/>
      </w:pPr>
      <w:r>
        <w:rPr>
          <w:rStyle w:val="FootnoteCharacters"/>
        </w:rPr>
        <w:footnoteRef/>
      </w:r>
      <w:r>
        <w:rPr/>
        <w:t xml:space="preserve"> </w:t>
      </w:r>
      <w:r>
        <w:rPr/>
        <w:t>Kultys J. (1983), Przedszkole Iławskie – sojusznikami rodziców, Wychowanie w przedszkolu, nr 4, s. 239-241.</w:t>
      </w:r>
    </w:p>
  </w:footnote>
  <w:footnote w:id="9">
    <w:p>
      <w:pPr>
        <w:pStyle w:val="Footnote"/>
        <w:rPr/>
      </w:pPr>
      <w:r>
        <w:rPr>
          <w:rStyle w:val="FootnoteCharacters"/>
        </w:rPr>
        <w:footnoteRef/>
      </w:r>
      <w:r>
        <w:rPr>
          <w:lang w:val="en-US"/>
        </w:rPr>
        <w:t xml:space="preserve"> </w:t>
      </w:r>
      <w:r>
        <w:rPr>
          <w:lang w:val="en-US"/>
        </w:rPr>
        <w:t>Kultys J. (1983), op. cit., s. 241.</w:t>
      </w:r>
    </w:p>
  </w:footnote>
  <w:footnote w:id="10">
    <w:p>
      <w:pPr>
        <w:pStyle w:val="Footnote"/>
        <w:rPr/>
      </w:pPr>
      <w:r>
        <w:rPr>
          <w:rStyle w:val="FootnoteCharacters"/>
        </w:rPr>
        <w:footnoteRef/>
      </w:r>
      <w:r>
        <w:rPr/>
        <w:t xml:space="preserve"> </w:t>
      </w:r>
      <w:r>
        <w:rPr/>
        <w:t>Burtowa M., Misiorowa E. (1986), op. cit., s. 87.</w:t>
      </w:r>
    </w:p>
  </w:footnote>
  <w:footnote w:id="11">
    <w:p>
      <w:pPr>
        <w:pStyle w:val="Footnote"/>
        <w:rPr/>
      </w:pPr>
      <w:r>
        <w:rPr>
          <w:rStyle w:val="FootnoteCharacters"/>
        </w:rPr>
        <w:footnoteRef/>
      </w:r>
      <w:r>
        <w:rPr/>
        <w:t xml:space="preserve"> </w:t>
      </w:r>
      <w:r>
        <w:rPr/>
        <w:t>Burtowa M., Misiorowa E., (1986), tamże, s. 93.</w:t>
      </w:r>
    </w:p>
  </w:footnote>
  <w:footnote w:id="12">
    <w:p>
      <w:pPr>
        <w:pStyle w:val="Footnote"/>
        <w:rPr/>
      </w:pPr>
      <w:r>
        <w:rPr>
          <w:rStyle w:val="FootnoteCharacters"/>
        </w:rPr>
        <w:footnoteRef/>
      </w:r>
      <w:r>
        <w:rPr/>
        <w:t xml:space="preserve"> </w:t>
      </w:r>
      <w:r>
        <w:rPr/>
        <w:t>Sawicka A. (1991), Współpraca przedszkola z rodzicami, Warszawa, WSP, s. 28.</w:t>
      </w:r>
    </w:p>
  </w:footnote>
  <w:footnote w:id="13">
    <w:p>
      <w:pPr>
        <w:pStyle w:val="Footnote"/>
        <w:rPr/>
      </w:pPr>
      <w:r>
        <w:rPr>
          <w:rStyle w:val="FootnoteCharacters"/>
        </w:rPr>
        <w:footnoteRef/>
      </w:r>
      <w:r>
        <w:rPr/>
        <w:t xml:space="preserve"> </w:t>
      </w:r>
      <w:r>
        <w:rPr/>
        <w:t>Dudzińska I. (1983), op. cit., s. 527.</w:t>
      </w:r>
    </w:p>
  </w:footnote>
  <w:footnote w:id="14">
    <w:p>
      <w:pPr>
        <w:pStyle w:val="Footnote"/>
        <w:rPr/>
      </w:pPr>
      <w:r>
        <w:rPr>
          <w:rStyle w:val="FootnoteCharacters"/>
        </w:rPr>
        <w:footnoteRef/>
      </w:r>
      <w:r>
        <w:rPr/>
        <w:t xml:space="preserve"> </w:t>
      </w:r>
      <w:r>
        <w:rPr/>
        <w:t>Tamże, s. 528.</w:t>
      </w:r>
    </w:p>
  </w:footnote>
  <w:footnote w:id="15">
    <w:p>
      <w:pPr>
        <w:pStyle w:val="Footnote"/>
        <w:rPr/>
      </w:pPr>
      <w:r>
        <w:rPr>
          <w:rStyle w:val="FootnoteCharacters"/>
        </w:rPr>
        <w:footnoteRef/>
      </w:r>
      <w:r>
        <w:rPr/>
        <w:t xml:space="preserve"> </w:t>
      </w:r>
      <w:r>
        <w:rPr/>
        <w:t>Weselińska L., (1988), Współpraca przedszkola z rodziną i środowiska, (w:) Kwiatkowska M., (red.) Podstawy pedagogiki przedszkolnej, Warszawa, WsiP, s. 470.</w:t>
      </w:r>
    </w:p>
  </w:footnote>
  <w:footnote w:id="16">
    <w:p>
      <w:pPr>
        <w:pStyle w:val="Footnote"/>
        <w:rPr/>
      </w:pPr>
      <w:r>
        <w:rPr>
          <w:rStyle w:val="FootnoteCharacters"/>
        </w:rPr>
        <w:footnoteRef/>
      </w:r>
      <w:r>
        <w:rPr/>
        <w:t xml:space="preserve"> </w:t>
      </w:r>
      <w:r>
        <w:rPr/>
        <w:t>Sawicka A., (1991), op. cit., s. 60.</w:t>
      </w:r>
    </w:p>
  </w:footnote>
  <w:footnote w:id="17">
    <w:p>
      <w:pPr>
        <w:pStyle w:val="Footnote"/>
        <w:rPr/>
      </w:pPr>
      <w:r>
        <w:rPr>
          <w:rStyle w:val="FootnoteCharacters"/>
        </w:rPr>
        <w:footnoteRef/>
      </w:r>
      <w:r>
        <w:rPr/>
        <w:t xml:space="preserve"> </w:t>
      </w:r>
      <w:r>
        <w:rPr/>
        <w:t>Weselińska L. (1988), op. cit., s. 468.</w:t>
      </w:r>
    </w:p>
  </w:footnote>
  <w:footnote w:id="18">
    <w:p>
      <w:pPr>
        <w:pStyle w:val="Footnote"/>
        <w:rPr/>
      </w:pPr>
      <w:r>
        <w:rPr>
          <w:rStyle w:val="FootnoteCharacters"/>
        </w:rPr>
        <w:footnoteRef/>
      </w:r>
      <w:r>
        <w:rPr/>
        <w:t xml:space="preserve"> </w:t>
      </w:r>
      <w:r>
        <w:rPr/>
        <w:t>Tamże, s. 469.</w:t>
      </w:r>
    </w:p>
  </w:footnote>
  <w:footnote w:id="19">
    <w:p>
      <w:pPr>
        <w:pStyle w:val="Footnote"/>
        <w:rPr/>
      </w:pPr>
      <w:r>
        <w:rPr>
          <w:rStyle w:val="FootnoteCharacters"/>
        </w:rPr>
        <w:footnoteRef/>
      </w:r>
      <w:r>
        <w:rPr/>
        <w:t xml:space="preserve"> </w:t>
      </w:r>
      <w:r>
        <w:rPr/>
        <w:t>Sawicka A. (1991), op. cit., s. 41.</w:t>
      </w:r>
    </w:p>
  </w:footnote>
  <w:footnote w:id="20">
    <w:p>
      <w:pPr>
        <w:pStyle w:val="Footnote"/>
        <w:rPr/>
      </w:pPr>
      <w:r>
        <w:rPr>
          <w:rStyle w:val="FootnoteCharacters"/>
        </w:rPr>
        <w:footnoteRef/>
      </w:r>
      <w:r>
        <w:rPr/>
        <w:t xml:space="preserve"> </w:t>
      </w:r>
      <w:r>
        <w:rPr/>
        <w:t xml:space="preserve">Weselińska L. (1988), op. cit., 467. </w:t>
      </w:r>
    </w:p>
  </w:footnote>
  <w:footnote w:id="21">
    <w:p>
      <w:pPr>
        <w:pStyle w:val="Footnote"/>
        <w:rPr/>
      </w:pPr>
      <w:r>
        <w:rPr>
          <w:rStyle w:val="FootnoteCharacters"/>
        </w:rPr>
        <w:footnoteRef/>
      </w:r>
      <w:r>
        <w:rPr/>
        <w:t xml:space="preserve"> </w:t>
      </w:r>
      <w:r>
        <w:rPr/>
        <w:t>Sawicka A. (1991), op. cit., s. 52.</w:t>
      </w:r>
    </w:p>
  </w:footnote>
  <w:footnote w:id="22">
    <w:p>
      <w:pPr>
        <w:pStyle w:val="Footnote"/>
        <w:rPr/>
      </w:pPr>
      <w:r>
        <w:rPr>
          <w:rStyle w:val="FootnoteCharacters"/>
        </w:rPr>
        <w:footnoteRef/>
      </w:r>
      <w:r>
        <w:rPr/>
        <w:t xml:space="preserve"> </w:t>
      </w:r>
      <w:r>
        <w:rPr/>
        <w:t>Dudzińska I. (1983), op. cit., s. 530-531.</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 w:id="23">
    <w:p>
      <w:pPr>
        <w:pStyle w:val="Footnote"/>
        <w:rPr/>
      </w:pPr>
      <w:r>
        <w:rPr>
          <w:rStyle w:val="FootnoteCharacters"/>
        </w:rPr>
        <w:t>1</w:t>
      </w:r>
      <w:r>
        <w:rPr/>
        <w:t xml:space="preserve"> </w:t>
      </w:r>
      <w:r>
        <w:rPr/>
        <w:t>Drobek W. (1993), Korfantów – historia i współczesność, Opole, PIW – Instytut Ślaski, s.1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left="851" w:right="567" w:hanging="0"/>
      <w:jc w:val="center"/>
      <w:outlineLvl w:val="2"/>
    </w:pPr>
    <w:rPr>
      <w:sz w:val="28"/>
    </w:rPr>
  </w:style>
  <w:style w:type="paragraph" w:styleId="Heading4">
    <w:name w:val="Heading 4"/>
    <w:basedOn w:val="Normal"/>
    <w:next w:val="Normal"/>
    <w:qFormat/>
    <w:pPr>
      <w:keepNext w:val="true"/>
      <w:numPr>
        <w:ilvl w:val="3"/>
        <w:numId w:val="1"/>
      </w:numPr>
      <w:spacing w:lineRule="auto" w:line="360"/>
      <w:ind w:right="567" w:hanging="0"/>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ind w:right="567"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2">
    <w:name w:val="Tekst podstawowy 2"/>
    <w:basedOn w:val="Normal"/>
    <w:qFormat/>
    <w:pPr>
      <w:spacing w:lineRule="auto" w:line="360"/>
    </w:pPr>
    <w:rPr>
      <w:sz w:val="28"/>
    </w:rPr>
  </w:style>
  <w:style w:type="paragraph" w:styleId="Tekstpodstawowy3">
    <w:name w:val="Tekst podstawowy 3"/>
    <w:basedOn w:val="Normal"/>
    <w:qFormat/>
    <w:pPr>
      <w:spacing w:lineRule="auto" w:line="360"/>
    </w:pPr>
    <w:rPr>
      <w:sz w:val="28"/>
      <w:u w:val="single"/>
    </w:rPr>
  </w:style>
  <w:style w:type="paragraph" w:styleId="Tekstblokowy">
    <w:name w:val="Tekst blokowy"/>
    <w:basedOn w:val="Normal"/>
    <w:qFormat/>
    <w:pPr>
      <w:spacing w:lineRule="auto" w:line="360"/>
      <w:ind w:left="1418" w:right="1134" w:hanging="0"/>
    </w:pPr>
    <w:rPr>
      <w:sz w:val="28"/>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3:45:00Z</dcterms:created>
  <dc:creator>KOZAKIEWICZ</dc:creator>
  <dc:description/>
  <dc:language>en-US</dc:language>
  <cp:lastModifiedBy>Podstawka</cp:lastModifiedBy>
  <dcterms:modified xsi:type="dcterms:W3CDTF">2003-02-17T11:26:00Z</dcterms:modified>
  <cp:revision>118</cp:revision>
  <dc:subject/>
  <dc:title/>
</cp:coreProperties>
</file>